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. 5</w:t>
      </w:r>
    </w:p>
    <w:p>
      <w:pPr>
        <w:pStyle w:val="Heading1"/>
        <w:jc w:val="center"/>
        <w:rPr>
          <w:sz w:val="27"/>
          <w:szCs w:val="27"/>
          <w:lang w:val="sr-Latn-RS"/>
        </w:rPr>
      </w:pPr>
      <w:r>
        <w:rPr>
          <w:lang w:val="sr-RS"/>
        </w:rPr>
        <w:t>План</w:t>
      </w:r>
      <w:r>
        <w:rPr>
          <w:lang w:val="sr-Latn-RS"/>
        </w:rPr>
        <w:t xml:space="preserve"> </w:t>
      </w:r>
      <w:r>
        <w:rPr>
          <w:lang w:val="sr-RS"/>
        </w:rPr>
        <w:t>имплементације</w:t>
      </w:r>
      <w:r>
        <w:rPr>
          <w:lang w:val="sr-Latn-RS"/>
        </w:rPr>
        <w:t xml:space="preserve"> </w:t>
      </w:r>
      <w:r>
        <w:rPr>
          <w:lang w:val="sr-RS"/>
        </w:rPr>
        <w:t xml:space="preserve">капиталног проје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Шифра овлашћеног предлагач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____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                                                                                                                   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 xml:space="preserve">Идентификациона 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ознака пројекта</w:t>
      </w: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Основни подаци о пројек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hr-HR"/>
        </w:rPr>
        <w:t>Назив пројект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RS"/>
        </w:rPr>
        <w:t>(Назив пројекта треба да буде кратак и јасан тако да одражава смисао пројекта. Препорука је да садржи  до максимално 10 речи</w:t>
      </w:r>
      <w:r>
        <w:rPr/>
        <w:t>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02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Дан почетка имплемент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0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Процењени дан завршетка имплемент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6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Основни подаци о предлагачу идеје и овлашћеном предлагачу капиталног проје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 Основни подаци о предлагачу идеје капиталног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лагач идеје капиталног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RS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.2. Основни подаци о овлашћеном предлагачу капиталног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Овлашћени предла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(пун назив надлежног директног корисника буџетских средстава који подноси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Latn-RS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ахте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.3. Основни подаци о другим релевантним актерима који учествују у реализацији капиталног пројекта (уколико их им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3.  Подаци о финансијском аспекту пројекта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>3.1. Процењена вредност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>(Наведите износ у изворној валу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Валута пројекта</w:t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 w:eastAsia="bs-BA"/>
        </w:rPr>
        <w:t>(Означите одговарајуће поље ознаком „Xˮ или унесите одговарајућу валуту)</w:t>
      </w:r>
    </w:p>
    <w:tbl>
      <w:tblPr>
        <w:tblW w:w="6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2659"/>
      </w:tblGrid>
      <w:tr>
        <w:trPr>
          <w:trHeight w:val="2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РС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ЕУ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УСД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Друга валута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sr-RS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sr-Latn-RS"/>
              </w:rPr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Извор финансирања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дите износ обезбеђен из једног или више следећих извора)</w:t>
      </w:r>
    </w:p>
    <w:tbl>
      <w:tblPr>
        <w:tblW w:w="9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62"/>
        <w:gridCol w:w="1360"/>
        <w:gridCol w:w="1107"/>
        <w:gridCol w:w="1185"/>
        <w:gridCol w:w="1146"/>
        <w:gridCol w:w="1321"/>
        <w:gridCol w:w="1165"/>
      </w:tblGrid>
      <w:tr>
        <w:trPr>
          <w:trHeight w:val="62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Буџет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нострани зајам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нострани зајам (билатерална сарадња)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омаћи заја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омоћ ЕУ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ватна средств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руга средств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Укупно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6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521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Структура трошкова пројект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дите процењени износ трошкова пројекта везан за сваку од активности)</w:t>
      </w:r>
    </w:p>
    <w:tbl>
      <w:tblPr>
        <w:tblW w:w="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418"/>
      </w:tblGrid>
      <w:tr>
        <w:trPr>
          <w:trHeight w:val="52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bookmarkStart w:id="0" w:name="_Hlk534494197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Назив актив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знос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bs-BA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инамика имплементације пројек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4.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Динамик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>имплемент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 пројектних актив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(Попуните списак активности како за припремну фазу тако и за фазу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мплементаци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; прва година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мплементаци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пројекта је прва година у којој је предвиђен почетак реализације било које од наведених активности; означите квартал у коме је предвиђен почетак конкретне активности знаком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„Хˮ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>Назив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/>
          <w:b/>
          <w:bCs/>
          <w:color w:val="000000"/>
          <w:sz w:val="18"/>
          <w:szCs w:val="18"/>
          <w:lang w:val="sr-Latn-R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200"/>
        <w:ind w:left="360" w:hanging="0"/>
        <w:rPr>
          <w:rFonts w:eastAsia="Times New Roman"/>
          <w:b/>
          <w:b/>
          <w:bCs/>
          <w:color w:val="000000"/>
          <w:sz w:val="27"/>
          <w:szCs w:val="27"/>
          <w:lang w:val="sr-Latn-RS"/>
        </w:rPr>
      </w:pPr>
      <w:r>
        <w:rPr>
          <w:rFonts w:eastAsia="Times New Roman"/>
          <w:b/>
          <w:bCs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hanging="360"/>
        <w:contextualSpacing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Динамика финансијске</w:t>
      </w:r>
      <w:r>
        <w:rPr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(Наведите проценат трошкова везан за сваку пројектну активност у сваком кварталу током читавог трајањ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 пројект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/>
        </w:rPr>
        <w:t>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Назив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Latn-RS" w:eastAsia="bs-BA"/>
              </w:rPr>
              <w:t xml:space="preserve"> (%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  (валут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</w:r>
    </w:p>
    <w:p>
      <w:pPr>
        <w:pStyle w:val="Normal"/>
        <w:rPr>
          <w:b/>
          <w:b/>
          <w:color w:val="000000"/>
          <w:lang w:val="sr-Latn-RS"/>
        </w:rPr>
      </w:pPr>
      <w:r>
        <w:fldChar w:fldCharType="begin"/>
      </w:r>
      <w:r>
        <w:rPr>
          <w:b/>
          <w:color w:val="000000"/>
          <w:lang w:val="sr-Latn-RS"/>
        </w:rPr>
        <w:instrText xml:space="preserve"> LINK Excel.Sheet.12 "C:\\Users\\milos\\Documents\\WB-PIM_2018\\C2 - work\\3. C3 - drafting\\Template_ProjecImplementationPlan.xlsx" FinancialPlan!R1C1:R14C18 \a \f 5 \h  \* MERGEFORMAT </w:instrText>
      </w: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separate"/>
      </w:r>
      <w:r/>
      <w:r>
        <w:rPr>
          <w:b/>
          <w:color w:val="000000"/>
          <w:lang w:val="sr-Latn-R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ентари овлашћеног предлагача капиталног пројек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___________________________________                     MP             ___________________________________</w:t>
      </w:r>
    </w:p>
    <w:p>
      <w:pPr>
        <w:pStyle w:val="Normal"/>
        <w:spacing w:lineRule="auto" w:line="240" w:before="0" w:after="0"/>
        <w:ind w:left="5760" w:hanging="5040"/>
        <w:rPr>
          <w:rFonts w:ascii="Times New Roman" w:hAnsi="Times New Roman" w:eastAsia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Место и датум)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Име,презиме и функција одговорног лица овлашћеног предлагач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Times New Roman" w:hAnsi="Times New Roman" w:eastAsia="Times New Roman" w:cs="Times New Roman"/>
      <w:b/>
      <w:color w:val="000000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6"/>
      <w:szCs w:val="32"/>
      <w:lang w:val="en-US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52:00Z</dcterms:created>
  <dc:creator>Milan Lakicevic</dc:creator>
  <dc:description/>
  <cp:keywords/>
  <dc:language>en-US</dc:language>
  <cp:lastModifiedBy>Mirjana Jočić</cp:lastModifiedBy>
  <cp:lastPrinted>2019-11-28T10:04:00Z</cp:lastPrinted>
  <dcterms:modified xsi:type="dcterms:W3CDTF">2020-02-25T11:10:00Z</dcterms:modified>
  <cp:revision>4</cp:revision>
  <dc:subject/>
  <dc:title/>
</cp:coreProperties>
</file>