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 бр.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6</w:t>
      </w:r>
    </w:p>
    <w:p>
      <w:pPr>
        <w:pStyle w:val="Normal"/>
        <w:jc w:val="center"/>
        <w:rPr/>
      </w:pPr>
      <w:r>
        <w:rPr>
          <w:rFonts w:cs="Calibri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>ИЗВЕШТАЈ О НАПРЕТКУ ИМПЛЕМЕНТАЦИЈЕ ПРОЈ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Извештај за период од __ до __20__. године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(Попуњава овлашћени предлагач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капиталног пројекта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Шифра овлашћеног предлагача: _____ _____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 xml:space="preserve">(Организациона шифра директног корисника буџетских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>с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редст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Идентификацио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озна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: ___________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(Додељује се из информационог систе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RS"/>
        </w:rPr>
        <w:t>ОСНОВНЕ ИНФОРМАЦИЈЕ О ОВЛАШЋЕНОМ ПРЕДЛАГАЧУ КАПИТАЛНОГ ПРОЈЕКТА</w:t>
      </w:r>
    </w:p>
    <w:p>
      <w:pPr>
        <w:pStyle w:val="ListParagraph"/>
        <w:spacing w:lineRule="auto" w:line="240" w:before="0" w:after="0"/>
        <w:ind w:left="93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1.1. Основне информације о овлашћеном предлагачу капиталног пројекта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/>
              </w:rPr>
              <w:t>влашћ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/>
              </w:rPr>
              <w:t xml:space="preserve"> предлагач капиталног пројек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 xml:space="preserve"> (Пун назив директног корисника буџетских средстава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Контакт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Име и презиме, телефон и адреса електронске поште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0"/>
          <w:szCs w:val="10"/>
          <w:lang w:val="sr-Latn-R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1.2. Основне информације о предлагачу идеје капиталног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Попунити у случају да је предлагач идеје капиталног пројекта различит од овлашћеног предлагач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1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Предлагач идеје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(Пун нази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Контакт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Име и презиме, телефон и адреса електронске поште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0"/>
          <w:szCs w:val="10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  <w:t>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ОСНОВНИ ПОДАЦИ О ПРОЈЕКТУ</w:t>
      </w:r>
    </w:p>
    <w:p>
      <w:pPr>
        <w:pStyle w:val="ListParagraph"/>
        <w:spacing w:lineRule="auto" w:line="240" w:before="0" w:after="0"/>
        <w:ind w:left="93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Назив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  <w:lang w:val="sr-Latn-RS"/>
        </w:rPr>
        <w:t>(Назив пројекта би требало да буде јасан и концизан тако да одражава сврху пројекта. Препоручује се да назив не буде дужи од 10 речи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ВЕРИФИКАЦИЈА КЉУЧНИХ АСПЕКА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ИМПЛЕМЕНТАЦИЈ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3.1. Процењени укупни трошкови прој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Да ли су се процењени укупни трошкови пројекта изменили у односу на износ из п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(Ако је одговор „даˮ, упишите нову процену укупних трошкова пројекта 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празна поља у табе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испод. Ако је одговор „неˮ, оставите праз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 пољ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.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Ако су се процењени трошкови пројекта изменили, наведите разлоге те проме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Ако су се процењени трошкови пројекта изменили, наведите првобитне и нове процен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трошкова, посебн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по пројектној актив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tbl>
      <w:tblPr>
        <w:tblW w:w="5451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20"/>
        <w:gridCol w:w="1151"/>
      </w:tblGrid>
      <w:tr>
        <w:trPr>
          <w:trHeight w:val="520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азив актив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Првобитна про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трошкова (из Плана имплементације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ова про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трошкова</w:t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3.2. Процењени дан завршет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Да ли се процењени 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завршетк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 изменио у односу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д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из п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Ако је одговор „даˮ, упишите нову проц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н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у поглед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да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завршетк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пројекта 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празна поља у табе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испод. Ако је одговор „неˮ, оставите праз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 пољ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.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</w:r>
    </w:p>
    <w:tbl>
      <w:tblPr>
        <w:tblW w:w="590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20"/>
        <w:gridCol w:w="1603"/>
      </w:tblGrid>
      <w:tr>
        <w:trPr>
          <w:trHeight w:val="520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азив актив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Првобитна про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дана завршетка имплементације пројект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ова про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дана завршетка имплементације пројекта</w:t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Ако се процењен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д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завршетка реализације пројекта изменио, наведи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нови датум завршетка реализације пројекта 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разлоге  проме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РЕЗИМЕ АКТИВНОСТИ СПРОВЕДЕНИХ ТОКОМ ИЗВЕШТАЈНОГ ПЕРИОДА</w:t>
      </w:r>
    </w:p>
    <w:p>
      <w:pPr>
        <w:pStyle w:val="ListParagraph"/>
        <w:spacing w:lineRule="auto" w:line="240" w:before="0" w:after="0"/>
        <w:ind w:left="93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4.1. Опис активности спроведених током извештајног пери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Физичка реализација активност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val="sr-Latn-RS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84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9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1956"/>
              <w:gridCol w:w="2724"/>
              <w:gridCol w:w="1817"/>
            </w:tblGrid>
            <w:tr>
              <w:trPr>
                <w:trHeight w:val="1079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Назив активност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Напоме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(опис)</w:t>
                  </w:r>
                </w:p>
              </w:tc>
              <w:tc>
                <w:tcPr>
                  <w:tcW w:w="2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Планирани међуциљ за крај извештајног период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 xml:space="preserve"> (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нпр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учешће у укупном износу, у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 xml:space="preserve"> %)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Да ли је оставрен међуциљ за ову активност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 xml:space="preserve">означити с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„даˮ или „неˮ)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  <w:tr>
              <w:trPr>
                <w:trHeight w:val="1289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Уколико међуциљ за одређену активност није остварен, наведите из којих разлога исти није остварен, и то посебно за сваку активност. Наведите и мере за отклањање недостатака предузете у циљу усклађивања имплементације са Планом имплементације пројекта.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239"/>
        <w:gridCol w:w="239"/>
      </w:tblGrid>
      <w:tr>
        <w:trPr>
          <w:trHeight w:val="342" w:hRule="atLeast"/>
        </w:trPr>
        <w:tc>
          <w:tcPr>
            <w:tcW w:w="8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16"/>
                <w:lang w:val="sr-Latn-RS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6"/>
              <w:gridCol w:w="4616"/>
            </w:tblGrid>
            <w:tr>
              <w:trPr/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Нази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активности</w:t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Образложење</w:t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16"/>
                <w:lang w:val="sr-Latn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 xml:space="preserve">4.2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Latn-RS"/>
        </w:rPr>
        <w:t>Финансијска реализација активности / набавки током извештајног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Latn-RS"/>
        </w:rPr>
        <w:t>Планирани трошкови за извештајни период представљају трошкове из захтева за финансирање капиталног пројект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val="sr-Latn-RS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26"/>
        <w:gridCol w:w="1363"/>
        <w:gridCol w:w="1181"/>
        <w:gridCol w:w="263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Назив актив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 xml:space="preserve">Планирани расходи за извештајни период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sr-RS" w:eastAsia="bs-BA"/>
              </w:rPr>
              <w:t>плана имплементације пројекта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Остварени расходи у току извештајног пери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Проценат имплементације пла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 xml:space="preserve">Да ли је остварена циљана вредност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 xml:space="preserve">односно учешће планираних расхода из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sr-RS" w:eastAsia="bs-BA"/>
              </w:rPr>
              <w:t>плана имплементације пројекта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 xml:space="preserve">означити са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„даˮ или „неˮ)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bs-BA"/>
              </w:rPr>
              <w:t>Тотал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0"/>
        <w:gridCol w:w="2610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RS"/>
        </w:rPr>
        <w:t>Уколик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није остварена циљана вредност финансијске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импшлементациј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у односу на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План имплементације пројект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, наведит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 из којих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разлога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ист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није остварена, и то за сваку активност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 посебно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. Наведите и мере за отклањање недостатака предузете у циљу усклађивања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са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Планом имплементације пројект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16"/>
          <w:lang w:val="sr-Latn-RS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526"/>
        <w:gridCol w:w="1319"/>
      </w:tblGrid>
      <w:tr>
        <w:trPr>
          <w:trHeight w:val="399" w:hRule="atLeast"/>
        </w:trPr>
        <w:tc>
          <w:tcPr>
            <w:tcW w:w="718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Назив</w:t>
            </w:r>
          </w:p>
          <w:tbl>
            <w:tblPr>
              <w:tblW w:w="6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75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активности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Образложење</w:t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16"/>
                <w:lang w:val="sr-Latn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16"/>
                <w:lang w:val="sr-Latn-R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  <w:tr>
        <w:trPr>
          <w:trHeight w:val="418" w:hRule="atLeast"/>
        </w:trPr>
        <w:tc>
          <w:tcPr>
            <w:tcW w:w="71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 xml:space="preserve">___________________________________     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  <w:t>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П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                 ________________________________</w:t>
      </w:r>
    </w:p>
    <w:p>
      <w:pPr>
        <w:pStyle w:val="Normal"/>
        <w:spacing w:lineRule="auto" w:line="240" w:before="0" w:after="0"/>
        <w:ind w:left="720" w:hanging="504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/>
        </w:rPr>
        <w:t xml:space="preserve">         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/>
        </w:rPr>
        <w:t>(Место и датум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/>
        </w:rPr>
        <w:t>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 xml:space="preserve">                                  </w:t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sr-Latn-RS"/>
        </w:rPr>
        <w:t xml:space="preserve">  (Име, презиме и функција одговорног лица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sr-RS"/>
        </w:rPr>
        <w:t xml:space="preserve">               </w:t>
      </w:r>
    </w:p>
    <w:p>
      <w:pPr>
        <w:pStyle w:val="Normal"/>
        <w:spacing w:lineRule="auto" w:line="240" w:before="0" w:after="0"/>
        <w:ind w:left="720" w:hanging="504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sr-Latn-RS"/>
        </w:rPr>
        <w:t>овлашћеног предлагача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lang w:val="it-I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lang w:val="it-IT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39:00Z</dcterms:created>
  <dc:creator>Sanda Buđić</dc:creator>
  <dc:description/>
  <cp:keywords/>
  <dc:language>en-US</dc:language>
  <cp:lastModifiedBy>Mirjana Jočić</cp:lastModifiedBy>
  <dcterms:modified xsi:type="dcterms:W3CDTF">2020-02-25T10:39:00Z</dcterms:modified>
  <cp:revision>2</cp:revision>
  <dc:subject/>
  <dc:title/>
</cp:coreProperties>
</file>