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 бр.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Извештај о ефектима капиталног прој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ни подаци о капиталном пројекту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611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 xml:space="preserve">Проблем који је капитални пројекат требало да реши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2E74B5"/>
                <w:lang w:val="sr-RS"/>
              </w:rPr>
              <w:t>Кратак опис претходног стања и проблема који је имплементација капиталног пројекта требало да отклони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OLE_LINK1"/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>Циљеви капиталног пројекта</w:t>
            </w:r>
            <w:bookmarkEnd w:id="0"/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2E74B5"/>
                <w:lang w:val="sr-RS"/>
              </w:rPr>
              <w:t>Навести циљеве које је имплементација капиталног пројекта требало да испуни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>Сиже спроведе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>капиталног пројекта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2E74B5"/>
                <w:lang w:val="sr-RS"/>
              </w:rPr>
              <w:t>Навести основне активности које су спроведене на имплементацији капиталног пројект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 xml:space="preserve">Период трајањ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>капиталн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>пројекта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2E74B5"/>
                <w:lang w:val="sr-RS"/>
              </w:rPr>
              <w:t>Навести колико је трајао период имплементације капиталног пројект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>Трошкови капиталног пројекта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2E74B5"/>
                <w:lang w:val="sr-RS"/>
              </w:rPr>
              <w:t>Навести колики су укупни трошкове имплементације капиталног пројект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>Предлагач идеје капиталног пројекта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>Овлашћени предлагач капиталног пројекта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езултат процене ефеката који су постигнути имплементацијом капиталног пројекта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>Релевантност капиталног пројект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2E74B5"/>
                <w:lang w:val="sr-RS"/>
              </w:rPr>
              <w:t>Навести релевантност капиталног пројекта, везу са стратешким документима, плановима и политикама (преузети из Обрасца за идентификацију пројекта)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 xml:space="preserve">Сврха и утицај капиталног пројекта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2E74B5"/>
                <w:lang w:val="sr-RS"/>
              </w:rPr>
              <w:t>Навести сврху коју је капитални пројекат требало да испу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2E74B5"/>
                <w:lang w:val="sr-RS"/>
              </w:rPr>
              <w:t>Навести утицај који је постигнут имплементацијом капиталног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2E74B5"/>
                <w:lang w:val="sr-RS"/>
              </w:rPr>
              <w:t>Унети конкретне циљеве, индикаторе и резултате које је капитални пројекат имао/оствар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2E74B5"/>
                <w:lang w:val="sr-RS"/>
              </w:rPr>
            </w:r>
          </w:p>
          <w:tbl>
            <w:tblPr>
              <w:tblW w:w="8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1"/>
              <w:gridCol w:w="2891"/>
              <w:gridCol w:w="2891"/>
            </w:tblGrid>
            <w:tr>
              <w:trPr>
                <w:trHeight w:val="591" w:hRule="atLeast"/>
              </w:trPr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sr-RS"/>
                    </w:rPr>
                    <w:t>Циљ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sr-RS"/>
                    </w:rPr>
                    <w:t>Индикатор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sr-RS"/>
                    </w:rPr>
                    <w:t>Резултат</w:t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sr-RS"/>
                    </w:rPr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 xml:space="preserve">Ефикасност капиталног пројекта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2E74B5"/>
                <w:lang w:val="sr-RS"/>
              </w:rPr>
              <w:t>Оценити ефикасност имплементације капиталног пројекта (ефикасност имплементације и трошења ресурса – однос  планираних и остварених трошкова пројекта, однос планираног и оствареног времена за имплементацију прој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2E74B5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лно планирани/остварени трошкови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Иницијално/планирано/остварено време имплементације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>Одрживост капиталног пројект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2E74B5"/>
                <w:lang w:val="sr-RS"/>
              </w:rPr>
              <w:t>Оценити одрживост капиталног пројекта након његове имплементације (организациона, кадровска, ресорсна, тржишна одрживост)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>Резиме ефеката евалуације</w:t>
            </w:r>
          </w:p>
        </w:tc>
      </w:tr>
      <w:tr>
        <w:trPr>
          <w:trHeight w:val="799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3.  Закљуци и препоруке овлашћеног предлагача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  <w:t xml:space="preserve">Навести закључке, препоруке и научене лекције током имплементације капиталног пројекта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 xml:space="preserve">___________________________________                     MP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>___________________________________</w:t>
      </w:r>
    </w:p>
    <w:p>
      <w:pPr>
        <w:pStyle w:val="Normal"/>
        <w:spacing w:lineRule="auto" w:line="240" w:before="0" w:after="0"/>
        <w:ind w:left="5760" w:hanging="5040"/>
        <w:rPr>
          <w:rFonts w:ascii="Times New Roman" w:hAnsi="Times New Roman" w:eastAsia="Times New Roman" w:cs="Times New Roman"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Latn-RS"/>
        </w:rPr>
        <w:t xml:space="preserve">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/>
        </w:rPr>
        <w:t>(Место и датум)</w:t>
      </w: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ab/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/>
        </w:rPr>
        <w:t>(Име,презиме и функција одговорног лица овлашћеног предлагач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/>
          <w:i/>
          <w:color w:val="2E74B5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2E74B5"/>
          <w:sz w:val="20"/>
          <w:szCs w:val="20"/>
          <w:lang w:val="sr-RS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color w:val="2E74B5"/>
          <w:lang w:val="sr-RS"/>
        </w:rPr>
      </w:pPr>
      <w:r>
        <w:rPr>
          <w:rFonts w:cs="Times New Roman" w:ascii="Times New Roman" w:hAnsi="Times New Roman"/>
          <w:i/>
          <w:color w:val="2E74B5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45:00Z</dcterms:created>
  <dc:creator>Milan Lakicevic</dc:creator>
  <dc:description/>
  <cp:keywords/>
  <dc:language>en-US</dc:language>
  <cp:lastModifiedBy>Mirjana Jočić</cp:lastModifiedBy>
  <cp:lastPrinted>2019-11-28T09:55:00Z</cp:lastPrinted>
  <dcterms:modified xsi:type="dcterms:W3CDTF">2020-02-25T10:45:00Z</dcterms:modified>
  <cp:revision>2</cp:revision>
  <dc:subject/>
  <dc:title/>
</cp:coreProperties>
</file>