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УПИТНИК О СПРЕМНОСТИ ПРОЈЕКТНЕ ДОКУМЕНТАЦИЈ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ектор саобраћаја</w:t>
      </w:r>
    </w:p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разац 2.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питник о спремности пројектне документације (у даљем тексту: Упитник) је образац који служи за прибављање додатних информација ради утврђивања нивоа припремљености постојеће пројектне документације односно ради процене спремности пројектне идеје за финансир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ходно наведеном, молимо да, у складу са специфичностима пројекта, попуните сва поља у одељцима Упитника, као и да приложите копије докумената који се овим упитником захтевају. Поред наведеног, молимо да за постојање сваког траженог и наведеног податка приложите релевантан доказ у виду одговарајуће документације (студије, анализе и сл.), да јасно назначите извор података које наводите, као и да дефинишете у ком делу се, у приложеној документацији, наведени податак налази. Уколико се прилажу додатни документи потребно је доставити и списак приложених докумената. Скрећемо пажњу да је поједине податке у Упитнику потребно преузети (поновити) из претходно попуњеног Обрасца за идентификацију прој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ља која се не односе на Овлашћеног предлагача у конкретном случају (у зависности од природе пројекта или из других разлога) не попуњавају 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пит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је потребн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опунити стручно, одговорно и саве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крећемо пажњу да је одредбама Правилника о инвестиционој документацији прописано да лице, које је на основу закона и других прописа овлашћено да заступа и представља Овлашћеног предлагача, потписује Упитник и гарантује за тачност у њему наведених података.</w:t>
      </w:r>
    </w:p>
    <w:p>
      <w:pPr>
        <w:pStyle w:val="CommentText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sr-RS"/>
        </w:rPr>
        <w:t>Напомена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: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Уколико аплицирате за више пројеката који се независно имплементирају, овај образац мора бити попуњен за сваки пројекат посебно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питник је подељен на одељке у којима се наводе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шти подаци о пројекту и овлашћеном предлагачу и опис проје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аци за идентификацију  пројек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аци о техничком аспекту пројек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институционалним карактеристикама и институционалном аспекту проје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економско-финансијском аспекту проје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д значаја за оцену утицаја пројекта на животну средин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прелиминарним ризицима проје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ажет приказ/резиме наведених података са оценом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влашћеног предлагача о степену спремности пројекта.</w:t>
      </w:r>
      <w:r>
        <w:br w:type="page"/>
      </w:r>
    </w:p>
    <w:p>
      <w:pPr>
        <w:pStyle w:val="Footer"/>
        <w:tabs>
          <w:tab w:val="clear" w:pos="720"/>
          <w:tab w:val="left" w:pos="4320" w:leader="none"/>
        </w:tabs>
        <w:ind w:righ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GB"/>
        </w:rPr>
      </w:pPr>
      <w:r>
        <w:rPr>
          <w:rFonts w:eastAsia="Times New Roman" w:cs="Times New Roman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пшти подаци о пројекту и опис капиталног прој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248"/>
      </w:tblGrid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азив пројек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Овлашћени предлагач капиталног пројек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редлагач идеје капиталног пројек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Одговорно или овлашћено контакт лице: </w:t>
            </w:r>
          </w:p>
        </w:tc>
      </w:tr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ме, презиме и положај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нтакт (и-мејл адреса и телефон)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ListParagraph"/>
        <w:spacing w:lineRule="auto" w:line="240" w:before="0" w:after="0"/>
        <w:ind w:left="792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4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9966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Опис пројек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(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Latn-RS"/>
        </w:rPr>
        <w:t>максимално 300 реч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)</w:t>
      </w:r>
    </w:p>
    <w:p>
      <w:pPr>
        <w:pStyle w:val="Normal"/>
        <w:tabs>
          <w:tab w:val="clear" w:pos="720"/>
          <w:tab w:val="left" w:pos="114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9966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339966"/>
          <w:sz w:val="24"/>
          <w:szCs w:val="24"/>
          <w:lang w:val="sr-RS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>
          <w:trHeight w:val="1698" w:hRule="atLeast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етходно прибављена документација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it-IT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631"/>
        <w:gridCol w:w="5271"/>
      </w:tblGrid>
      <w:tr>
        <w:trPr>
          <w:trHeight w:val="61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it-I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>Обележити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(ознаком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sr-RS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>)  уколико је наведена документација прибављена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 w:eastAsia="it-IT"/>
              </w:rPr>
              <w:t>Коментар и кратак опис (око је оцена описна)</w:t>
            </w:r>
          </w:p>
        </w:tc>
      </w:tr>
      <w:tr>
        <w:trPr>
          <w:trHeight w:val="322" w:hRule="atLeast"/>
        </w:trPr>
        <w:tc>
          <w:tcPr>
            <w:tcW w:w="10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it-IT"/>
              </w:rPr>
            </w:r>
          </w:p>
        </w:tc>
      </w:tr>
      <w:tr>
        <w:trPr>
          <w:trHeight w:val="4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Попуњ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бр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ц за индентификацију проје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 w:eastAsia="it-IT"/>
              </w:rPr>
            </w:r>
          </w:p>
        </w:tc>
      </w:tr>
      <w:tr>
        <w:trPr>
          <w:trHeight w:val="4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Оцена стратешке релевантност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 w:eastAsia="it-IT"/>
              </w:rPr>
            </w:r>
          </w:p>
        </w:tc>
      </w:tr>
      <w:tr>
        <w:trPr>
          <w:trHeight w:val="48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Оцена финансијског и имплементационог аспе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0" w:before="0" w:after="0"/>
        <w:rPr>
          <w:color w:val="000000"/>
          <w:lang w:val="ru-RU" w:eastAsia="it-IT"/>
        </w:rPr>
      </w:pPr>
      <w:r>
        <w:rPr>
          <w:color w:val="000000"/>
          <w:lang w:val="ru-RU" w:eastAsia="it-IT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0" w:before="0" w:after="0"/>
        <w:rPr>
          <w:color w:val="000000"/>
          <w:lang w:val="ru-RU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it-IT"/>
        </w:rPr>
        <w:t>Подаци за идентификацију пројекта</w:t>
      </w:r>
    </w:p>
    <w:p>
      <w:pPr>
        <w:pStyle w:val="Default"/>
        <w:rPr>
          <w:b/>
          <w:b/>
          <w:color w:val="000000"/>
          <w:lang w:val="sr-RS" w:eastAsia="it-IT"/>
        </w:rPr>
      </w:pPr>
      <w:r>
        <w:rPr>
          <w:b/>
          <w:color w:val="000000"/>
          <w:lang w:val="sr-RS" w:eastAsia="it-I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670"/>
        <w:gridCol w:w="4755"/>
      </w:tblGrid>
      <w:tr>
        <w:trPr>
          <w:trHeight w:val="6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рста пројек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блежи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(ознаком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sr-RS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) 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  <w:t>Врста услуга/опреме/инфраструктуре</w:t>
            </w:r>
          </w:p>
        </w:tc>
      </w:tr>
      <w:tr>
        <w:trPr>
          <w:trHeight w:val="3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Набавка услуга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GB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lang w:val="en-GB" w:eastAsia="it-IT"/>
              </w:rPr>
            </w:pPr>
            <w:r>
              <w:rPr>
                <w:b/>
                <w:bCs/>
                <w:i/>
                <w:color w:val="000000"/>
                <w:lang w:val="en-GB" w:eastAsia="it-IT"/>
              </w:rPr>
            </w:r>
          </w:p>
        </w:tc>
      </w:tr>
      <w:tr>
        <w:trPr>
          <w:trHeight w:val="4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Набавка опрем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lang w:val="sr-RS"/>
              </w:rPr>
              <w:footnoteReference w:id="2"/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GB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нфраструктурни пројекти/набавка неокретности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GB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i/>
                <w:i/>
                <w:lang w:val="en-GB"/>
              </w:rPr>
            </w:pPr>
            <w:r>
              <w:rPr>
                <w:b/>
                <w:bCs/>
                <w:i/>
                <w:lang w:val="en-GB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8"/>
        <w:gridCol w:w="4972"/>
      </w:tblGrid>
      <w:tr>
        <w:trPr>
          <w:trHeight w:val="58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Обухват пројект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означити </w:t>
            </w:r>
          </w:p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(ознаком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sr-RS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)  уколико је одговор позитиван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b/>
                <w:sz w:val="20"/>
                <w:szCs w:val="20"/>
                <w:lang w:val="sr-RS" w:eastAsia="it-IT"/>
              </w:rPr>
              <w:t>Коментар и навести достављен документ</w:t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Кохерентан са циљевима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 w:eastAsia="it-IT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Сагласан је са циљевима развојних план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 w:eastAsia="it-IT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територијално референтни окви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Има доказ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тржишној тражњи у вези капацитет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регулаторни и законски окви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Део  је секторског плана економског развоја националног – регионалног - локално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мографски и друштвено економски  значај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овећава капацитете Предлагача идеје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овећава ефикасност Предлагача идеје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овећава профит, видљивост Предлагача капиталног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8"/>
        <w:gridCol w:w="4972"/>
      </w:tblGrid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предрачун - процену укупних трошк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е техничке/стручне физичке карактеристике опреме/услуге/инфраструктурног об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оквирни план актив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Има временски оквир извођења  пројекта и деловања утицај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клијент/купце или корисник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о тржиште, кориснике, клијенте, купце, маркетинг канал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временски оквир деловања/утицаја на друштвени/природни сегмент/сект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финансијке добитке или повраћај средста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Има дефинисан неки од финансијских индикатора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показатеље учинка имплементациј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припремљену пројектно-тендерску документациј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val="sr-RS"/>
              </w:rPr>
              <w:t>У овом делу навести тачан назив предметних докумената</w:t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оквирни план имплементациј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критичне тачк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идентификоване потенцијалне ризике и проблем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е потенцијалне опције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е механизме за решавање/ублажавање потенцијалних ризика/пробле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дефинисане људске/институционалне или материјално/техничке ресурсе потребне за имплементацију прој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Предходну студију изводљивости/оправда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ма студију изводљивости/оправда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Им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јасн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дефинисане улог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одговор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  <w:lang w:val="en-GB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</w:tc>
      </w:tr>
    </w:tbl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lang w:val="sr-RS"/>
        </w:rPr>
      </w:pPr>
      <w:r>
        <w:rPr>
          <w:rFonts w:cs="Times New Roman" w:ascii="Times New Roman" w:hAnsi="Times New Roman"/>
          <w:b/>
          <w:color w:val="FF0000"/>
          <w:sz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RS" w:eastAsia="it-IT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439"/>
        <w:gridCol w:w="3562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Обим пројект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блежи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ако ИМ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>Коментар и навести достављен документ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it-IT"/>
              </w:rPr>
              <w:t xml:space="preserve">Инвестициона типологија </w:t>
            </w:r>
          </w:p>
        </w:tc>
      </w:tr>
      <w:tr>
        <w:trPr>
          <w:trHeight w:val="90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  <w:t xml:space="preserve">Нова инфраструктура (путеви, железница, луке, аеродроми) за подмирење све већих транспортних потреб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it-IT"/>
              </w:rPr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it-IT"/>
              </w:rPr>
              <w:t xml:space="preserve">(Молимо да наведете главне карактеристике пројектоване инфраструктуре: обим/димензије (дужину, површину) локацију, капацитет оптерећења (максимум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it-IT"/>
              </w:rPr>
              <w:t xml:space="preserve"> минимум), очекивана динамика транспорта, итд.). </w:t>
            </w:r>
          </w:p>
        </w:tc>
      </w:tr>
      <w:tr>
        <w:trPr>
          <w:trHeight w:val="38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  <w:t xml:space="preserve">Завршетак постојећих мрежа (веза које недостају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47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  <w:t xml:space="preserve">Проширење/обнова постојећих инфраструктур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92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  <w:t xml:space="preserve">Боље коришћење постојећих мрежа (односно боље коришћење недовољно искоришћених мрежних капацитета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  <w:t xml:space="preserve"> сигурносне мер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  <w:t xml:space="preserve">  итд.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35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Побољшања мрежне интероперабилност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it-IT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6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  <w:t xml:space="preserve">Побољшање интермодалитета (чворишта размене, доступност лукама и аеродромима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31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Функционалне карактеристике инвестициј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Облежити X ако ИМ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51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  <w:t xml:space="preserve">Повећање капацитета постојећих мреж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it-IT"/>
              </w:rPr>
              <w:t xml:space="preserve">(Молимо да наведете где, како и које ће функције имати предложена инфраструктура) </w:t>
            </w:r>
          </w:p>
        </w:tc>
      </w:tr>
      <w:tr>
        <w:trPr>
          <w:trHeight w:val="36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  <w:t xml:space="preserve">Смањење загушењ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36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  <w:t>Побољшање приступа мање развијеним регионима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sr-RS" w:eastAsia="it-IT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35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  <w:t xml:space="preserve">Смањење оперативних трошкова транспорт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it-IT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it-IT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sr-RS" w:eastAsia="it-IT"/>
        </w:rPr>
        <w:t xml:space="preserve">Подаци о техничком аспекту пројекта 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751"/>
        <w:gridCol w:w="1271"/>
        <w:gridCol w:w="3734"/>
      </w:tblGrid>
      <w:tr>
        <w:trPr>
          <w:trHeight w:val="22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Документација о просторном планирању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footnoteReference w:id="3"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значити са ДА ако је активност завршена или документ постој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значити са НЕ ако активност није завршена или не постој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RS"/>
              </w:rPr>
              <w:t>Датум завршетка активности ако је означено НЕ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RS"/>
              </w:rPr>
              <w:t>Датум завршетка радова</w:t>
            </w:r>
          </w:p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  <w:t>Комента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Регионални просторни пл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Општински просторни пл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Генерални урбанистички пл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Генерални регулациони пл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Детаљни регулациони пл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банистички пројекат (по потреби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Локацијски услов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нпр.  Да ли постоје услови за локацијску дозволу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Да ли су доступни  плански документи из катастра?)</w:t>
            </w:r>
          </w:p>
        </w:tc>
      </w:tr>
      <w:tr>
        <w:trPr>
          <w:trHeight w:val="22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Аквизиција земљишта (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sr-RS"/>
              </w:rPr>
              <w:t>Формално доступно земљишт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pacing w:before="0" w:after="20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(нпр. Да ли је решено питање власништва/експропријације земљишта?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Tlidtranslation"/>
          <w:rFonts w:cs="Times New Roman" w:ascii="Times New Roman" w:hAnsi="Times New Roman"/>
          <w:sz w:val="24"/>
          <w:szCs w:val="24"/>
          <w:lang w:val="sr-RS"/>
        </w:rPr>
        <w:t xml:space="preserve">молимо приложите горе наведену документацију из последње фазе припреме пројекта у електронском (или штампаном) формату.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/>
        </w:rPr>
        <w:t>Молимо да о напред наведеном доставите разјашњења или додатне информације, уколико сматрате да је то потребно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890"/>
        <w:gridCol w:w="1080"/>
        <w:gridCol w:w="3678"/>
      </w:tblGrid>
      <w:tr>
        <w:trPr>
          <w:trHeight w:val="233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Техничка  пројектна документациј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значити са ДА ако је активност завршена или документ постој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значити са НЕ ако активност није завршена или не постој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RS"/>
              </w:rPr>
              <w:t>Датум завршетка активности ако је означено Н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  <w:t>Комента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125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ретходна Студија оправданости/изводљив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(нпр.  Да ли је извршена ревизија претходне студије оправданости/изводљивости и/или главног пројекта од стране ревизорског одбора?</w:t>
            </w:r>
          </w:p>
        </w:tc>
      </w:tr>
      <w:tr>
        <w:trPr>
          <w:trHeight w:val="24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Генерални пројека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дејно решењ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2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Студија оправдности/изводљивост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(нпр.  Да ли је извршена ревизија Студије оправднаости/изводљивости и/или Идејног пројекта  од стране ревизорског одбора?)</w:t>
            </w:r>
          </w:p>
        </w:tc>
      </w:tr>
      <w:tr>
        <w:trPr>
          <w:trHeight w:val="89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дејни пројека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16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роцена утицаја на животну средин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нпр.  процена утицаја на животну средину-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EIA, није потребна, или је  EIA поступак завршен уз EIS одобрење? EIA процес активиран али је још увек у току?   EIA студије и документација припремљени/ у припреми, или није започета никаква документација о анализи животне средине) </w:t>
            </w:r>
          </w:p>
        </w:tc>
      </w:tr>
      <w:tr>
        <w:trPr>
          <w:trHeight w:val="65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Пројекат грађевинске дозвол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669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Грађевинска дозвол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5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јекат извршења радо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2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ндерска документациј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олимо да  приложите горње документе из последње фазе припреме пројекта у електронском (или штампаном) формат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FF0000"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4"/>
          <w:szCs w:val="24"/>
          <w:lang w:val="sr-RS"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Молимо да наведете и појашњења или додатне информације о горе наведеном уколико сматрате да је потребно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01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ind w:right="360" w:hanging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val="sr-RS"/>
        </w:rPr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3686"/>
      </w:tblGrid>
      <w:tr>
        <w:trPr>
          <w:trHeight w:val="27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Утврђивање опција (овај одељак се попуњава само у случају да постоји претходна студија оправданости)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footnoteReference w:id="4"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it-IT"/>
              </w:rPr>
              <w:t xml:space="preserve">Коментар 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Да ли су анализиране различите инвестиционе опције?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Уколико јесу навести које: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Сценарио „не чинити ниш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”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какав ће утицај имати на циљеве које желите да постигнете?  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Сценарио „урадити минималн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”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који су минимални напори потребни за остварење циљева?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Сценарио „урадити нешт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”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Које су различите опције  анализиране, и зашто су искључене?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Сценарио „учинити најпожељниј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”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1F4E79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color w:val="1F4E79"/>
          <w:sz w:val="24"/>
          <w:szCs w:val="24"/>
          <w:lang w:val="sr-RS"/>
        </w:rPr>
        <w:t xml:space="preserve">Подаци за процену институционалних карактеристика пројекта  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2"/>
        <w:gridCol w:w="1710"/>
        <w:gridCol w:w="27"/>
        <w:gridCol w:w="3266"/>
      </w:tblGrid>
      <w:tr>
        <w:trPr>
          <w:trHeight w:val="1628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Институционални оквир/капацитет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Облежити X ако је дефинисано-идентификовано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Коментар или навести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val="sr-RS" w:eastAsia="it-IT"/>
              </w:rPr>
              <w:t xml:space="preserve"> </w:t>
            </w:r>
          </w:p>
        </w:tc>
      </w:tr>
      <w:tr>
        <w:trPr>
          <w:trHeight w:val="273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sr-RS"/>
              </w:rPr>
              <w:t>Именован је инвеститор или други надлежни орган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24"/>
                <w:lang w:val="sr-CS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spacing w:val="2"/>
                <w:sz w:val="16"/>
                <w:szCs w:val="16"/>
                <w:vertAlign w:val="superscript"/>
                <w:lang w:val="sr-RS"/>
              </w:rPr>
              <w:footnoteReference w:id="5"/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Latn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  <w:t>Навести који:</w:t>
            </w:r>
          </w:p>
        </w:tc>
      </w:tr>
      <w:tr>
        <w:trPr>
          <w:trHeight w:val="272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Јавно приватно партнерство (уколико постоји)</w:t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припрема/експлоатациј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  <w:t>Навести који:</w:t>
            </w:r>
          </w:p>
        </w:tc>
      </w:tr>
      <w:tr>
        <w:trPr>
          <w:trHeight w:val="705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Постоји прекогранична сарадња (х ако постоји). Ако постоји у коментару описати каквa врстa координације постоји између земаља и/или са руководиоцем пројекта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Latn-R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273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sr-RS"/>
              </w:rPr>
              <w:t>a.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sz w:val="16"/>
                <w:szCs w:val="1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sr-RS"/>
              </w:rPr>
              <w:t>Спровођење</w:t>
            </w:r>
          </w:p>
        </w:tc>
        <w:tc>
          <w:tcPr>
            <w:tcW w:w="5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617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sr-RS"/>
              </w:rPr>
              <w:t>Постојећа Јединица за спровођење Пројекта- PIU</w:t>
            </w:r>
            <w:r>
              <w:rPr>
                <w:rStyle w:val="FootnoteAnchor"/>
                <w:rFonts w:eastAsia="Times New Roman" w:cs="Times New Roman" w:ascii="Times New Roman" w:hAnsi="Times New Roman"/>
                <w:spacing w:val="-2"/>
                <w:sz w:val="20"/>
                <w:szCs w:val="16"/>
                <w:vertAlign w:val="superscript"/>
                <w:lang w:val="sr-RS"/>
              </w:rPr>
              <w:footnoteReference w:id="6"/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1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sr-RS"/>
              </w:rPr>
              <w:t>/ Партнерство за спровођење проје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273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sr-RS"/>
              </w:rPr>
              <w:t>Основана нова Јединица/партнерство за спровођење пројека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559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142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sr-RS"/>
              </w:rPr>
              <w:t>Ангажовани особље (изван PIU) са искуством пројектног корисника одговорног за операције</w:t>
            </w:r>
            <w:r>
              <w:rPr>
                <w:rFonts w:eastAsia="Times New Roman" w:cs="Times New Roman" w:ascii="Times New Roman" w:hAnsi="Times New Roman"/>
                <w:spacing w:val="-5"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273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sr-RS"/>
              </w:rPr>
              <w:t xml:space="preserve">б.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16"/>
                <w:szCs w:val="16"/>
                <w:lang w:val="sr-RS"/>
              </w:rPr>
              <w:t>Операративни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457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142" w:hanging="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sr-RS"/>
              </w:rPr>
              <w:t>Постојећи регионални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sr-RS"/>
              </w:rPr>
              <w:t>/локални орган или партнерски конзорцијум је пројектни операто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971" w:hRule="exac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6"/>
                <w:szCs w:val="16"/>
                <w:lang w:val="sr-RS"/>
              </w:rPr>
              <w:t>Нови корисник пројекта одговоран за оперативни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43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олимо да о напред наведеном доставите разјашњења или додатне информације, уколико сматрате да је то потребно.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83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ListParagraph"/>
        <w:shd w:fill="D9D9D9" w:val="clear"/>
        <w:spacing w:lineRule="auto" w:line="240" w:before="0" w:after="0"/>
        <w:ind w:left="0" w:hanging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6"/>
          <w:lang w:val="sr-RS"/>
        </w:rPr>
      </w:pPr>
      <w:r>
        <w:rPr>
          <w:rFonts w:cs="Times New Roman" w:ascii="Times New Roman" w:hAnsi="Times New Roman"/>
          <w:b/>
          <w:color w:val="FF0000"/>
          <w:sz w:val="36"/>
          <w:lang w:val="sr-R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RS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048"/>
        <w:gridCol w:w="3036"/>
      </w:tblGrid>
      <w:tr>
        <w:trPr>
          <w:trHeight w:val="25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Друштвено-економски контекс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блежи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о је дефинисно-идентификован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  <w:t xml:space="preserve">Коментар или навести </w:t>
            </w:r>
          </w:p>
        </w:tc>
      </w:tr>
      <w:tr>
        <w:trPr>
          <w:trHeight w:val="623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 макроекономских и социјалних услова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графски рас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одишњи буџет општина корисни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208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опа запослено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208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енцијална потражња (нпр. број корисника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580"/>
        <w:gridCol w:w="3079"/>
      </w:tblGrid>
      <w:tr>
        <w:trPr>
          <w:trHeight w:val="16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ословни/финансијски статус корисника пројек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блежи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ако је дефинисно-идентификован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  <w:t>Коментар или навести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RS" w:eastAsia="it-IT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Годишњи приходи од друмари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, возарине и накнаде, трансфери из владиног буџета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раткорочне и средњорочне  инвестиционе потреб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екући годишњи трошкови експлоатације и одржавањ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екући трошкови финансирања (отплата дуга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Финансијски биланс у последње 3 године и пројекција пословног пла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2970"/>
      </w:tblGrid>
      <w:tr>
        <w:trPr>
          <w:trHeight w:val="16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рошкови прој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блежи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ако је дефинисно-идентификова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  <w:t xml:space="preserve">Коментар или навести </w:t>
            </w:r>
          </w:p>
        </w:tc>
      </w:tr>
      <w:tr>
        <w:trPr>
          <w:trHeight w:val="16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и процењени трошкови инвестиц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2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% средстава од укупних трошкова који се финансирају кроз гра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% трошкова који се обезбеђују из кред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 xml:space="preserve">(нпр. Ко је давалац кредита? Да ли је постигнут формални договор да се тај новац обезбеди? Када?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sr-RS"/>
              </w:rPr>
              <w:t>Молимо да приложите доказ)</w:t>
            </w:r>
          </w:p>
        </w:tc>
      </w:tr>
      <w:tr>
        <w:trPr>
          <w:trHeight w:val="11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пацитет задуживања (кредитна способност) власника/оператора инфраструкту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 xml:space="preserve">(нпр. Ове информације се могу добити од министарства одговорног за рад у сектору јавних финансиј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11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оцењени трошкови рада и одржавања (ако су доступн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2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оцењена Интерна стопа рентабилности (ако је доступн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Default"/>
        <w:rPr/>
      </w:pPr>
      <w:r>
        <w:rPr>
          <w:rStyle w:val="Tlidtranslation"/>
          <w:rFonts w:cs="Times New Roman" w:ascii="Times New Roman" w:hAnsi="Times New Roman"/>
          <w:bCs/>
          <w:iCs/>
          <w:color w:val="000000"/>
          <w:lang w:val="sr-RS"/>
        </w:rPr>
        <w:t>Молимо да дате појашњења/додатне информације о горе наведеном уколико сматрате да је неопходно.</w:t>
      </w:r>
      <w:r>
        <w:rPr/>
        <w:t xml:space="preserve">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6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u w:val="single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left="64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  <w:r>
        <w:br w:type="page"/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одаци за оцену утицаја пројекта на животну средину</w:t>
      </w:r>
    </w:p>
    <w:tbl>
      <w:tblPr>
        <w:tblW w:w="10368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1134"/>
        <w:gridCol w:w="1134"/>
        <w:gridCol w:w="993"/>
        <w:gridCol w:w="992"/>
        <w:gridCol w:w="1096"/>
        <w:gridCol w:w="992"/>
        <w:gridCol w:w="993"/>
        <w:gridCol w:w="91"/>
      </w:tblGrid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Да ли ће пројектована инфраструктура утицати на следеће компоненте животне средине?</w:t>
            </w:r>
          </w:p>
        </w:tc>
      </w:tr>
      <w:tr>
        <w:trPr>
          <w:trHeight w:val="2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Фаза изградње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Фаза рада</w:t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Позитиван утиц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Негативан утиц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Без утицај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Непозн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Позитиван утицај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Негативан утица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Без утицај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Непознато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валитет ва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валитет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ејз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ш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земне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лора и фау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center" w:pos="426" w:leader="none"/>
                <w:tab w:val="right" w:pos="9027" w:leader="none"/>
              </w:tabs>
              <w:spacing w:lineRule="atLeast" w:line="180" w:before="0" w:after="0"/>
              <w:ind w:right="36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Да ли пројектована инфраструктура утиче на еколошки осетљива подручја (Натура2000 итд.)?</w:t>
            </w:r>
          </w:p>
        </w:tc>
      </w:tr>
      <w:tr>
        <w:trPr>
          <w:trHeight w:val="217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уколико Да, наведите детаље о броју и врста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, са мерама ублажавања које су укључене у реализацију пројект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ма погођених подручј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ма податак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center" w:pos="426" w:leader="none"/>
                <w:tab w:val="right" w:pos="9027" w:leader="none"/>
              </w:tabs>
              <w:spacing w:lineRule="atLeast" w:line="180" w:before="0" w:after="0"/>
              <w:ind w:right="36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Да ли пројектована инфраструктура утиче на ублажавање климатских промена?</w:t>
            </w:r>
          </w:p>
        </w:tc>
      </w:tr>
      <w:tr>
        <w:trPr>
          <w:trHeight w:val="191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Очекује се позитиван утицај на ублажавање климатских промена (смањење емисије 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RS"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)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Очекује се негативан утицај на ублажавање климатских промена (повећање емисије 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RS"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it-IT"/>
              </w:rPr>
              <w:t>)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 очекује се значајан утицај на ублажавање климатских промен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it-IT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даци о прелиминарним ризицима прој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ведите ризике пројекта и мере које би могле ублажити ризике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ПРЕДИМПЛЕМЕНТАЦИОНА ФАЗА ПРОЈ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Мере за ублажавање</w:t>
      </w:r>
      <w:r>
        <w:rPr>
          <w:rFonts w:cs="Times New Roman" w:ascii="Times New Roman" w:hAnsi="Times New Roman"/>
          <w:bCs/>
          <w:i/>
          <w:lang w:val="sr-RS"/>
        </w:rPr>
        <w:t>-избегавање-сучељавање</w:t>
      </w:r>
      <w:r>
        <w:rPr>
          <w:rFonts w:cs="Times New Roman" w:ascii="Times New Roman" w:hAnsi="Times New Roman"/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Мере за ублажавање</w:t>
      </w:r>
      <w:r>
        <w:rPr>
          <w:rFonts w:cs="Times New Roman" w:ascii="Times New Roman" w:hAnsi="Times New Roman"/>
          <w:bCs/>
          <w:i/>
          <w:lang w:val="sr-RS"/>
        </w:rPr>
        <w:t>-избегавање-сучељавање</w:t>
      </w:r>
      <w:r>
        <w:rPr>
          <w:rFonts w:cs="Times New Roman" w:ascii="Times New Roman" w:hAnsi="Times New Roman"/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Мере за ублажавање</w:t>
      </w:r>
      <w:r>
        <w:rPr>
          <w:rFonts w:cs="Times New Roman" w:ascii="Times New Roman" w:hAnsi="Times New Roman"/>
          <w:bCs/>
          <w:i/>
          <w:lang w:val="sr-RS"/>
        </w:rPr>
        <w:t>-избегавање-сучељавање</w:t>
      </w:r>
      <w:r>
        <w:rPr>
          <w:rFonts w:cs="Times New Roman" w:ascii="Times New Roman" w:hAnsi="Times New Roman"/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Latn-RS"/>
        </w:rPr>
        <w:t>ИМПЛЕМЕНТАЦ</w:t>
      </w:r>
      <w:r>
        <w:rPr>
          <w:rFonts w:cs="Times New Roman" w:ascii="Times New Roman" w:hAnsi="Times New Roman"/>
          <w:b/>
          <w:bCs/>
          <w:lang w:val="sr-RS"/>
        </w:rPr>
        <w:t>ИОНА ФАЗА</w:t>
      </w:r>
      <w:r>
        <w:rPr>
          <w:rFonts w:cs="Times New Roman" w:ascii="Times New Roman" w:hAnsi="Times New Roman"/>
          <w:b/>
          <w:bCs/>
          <w:lang w:val="sr-Latn-RS"/>
        </w:rPr>
        <w:t xml:space="preserve"> ПРОЈ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Latn-RS"/>
        </w:rPr>
      </w:pPr>
      <w:r>
        <w:rPr>
          <w:rFonts w:cs="Times New Roman" w:ascii="Times New Roman" w:hAnsi="Times New Roman"/>
          <w:bCs/>
          <w:i/>
          <w:lang w:val="sr-Latn-RS"/>
        </w:rPr>
        <w:t>Мере за ублажавање</w:t>
      </w:r>
      <w:r>
        <w:rPr>
          <w:rFonts w:cs="Times New Roman" w:ascii="Times New Roman" w:hAnsi="Times New Roman"/>
          <w:bCs/>
          <w:i/>
          <w:lang w:val="sr-RS"/>
        </w:rPr>
        <w:t>-избегавање-сучељавање</w:t>
      </w:r>
      <w:r>
        <w:rPr>
          <w:rFonts w:cs="Times New Roman" w:ascii="Times New Roman" w:hAnsi="Times New Roman"/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Мере за ублажавање</w:t>
      </w:r>
      <w:r>
        <w:rPr>
          <w:rFonts w:cs="Times New Roman" w:ascii="Times New Roman" w:hAnsi="Times New Roman"/>
          <w:bCs/>
          <w:i/>
          <w:lang w:val="sr-RS"/>
        </w:rPr>
        <w:t>-избегавање-сучељавање</w:t>
      </w:r>
      <w:r>
        <w:rPr>
          <w:rFonts w:cs="Times New Roman" w:ascii="Times New Roman" w:hAnsi="Times New Roman"/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/>
          <w:b/>
          <w:bCs/>
          <w:i/>
          <w:i/>
          <w:lang w:val="sr-RS"/>
        </w:rPr>
      </w:pPr>
      <w:r>
        <w:rPr>
          <w:rFonts w:cs="Times New Roman" w:ascii="Times New Roman" w:hAnsi="Times New Roman"/>
          <w:b/>
          <w:bCs/>
          <w:i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Надлежан за тај риз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Вероватноћа реализације ризи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Cs/>
          <w:i/>
          <w:lang w:val="sr-Latn-RS"/>
        </w:rPr>
        <w:t>Мере за ублажавање</w:t>
      </w:r>
      <w:r>
        <w:rPr>
          <w:rFonts w:cs="Times New Roman" w:ascii="Times New Roman" w:hAnsi="Times New Roman"/>
          <w:bCs/>
          <w:i/>
          <w:lang w:val="sr-RS"/>
        </w:rPr>
        <w:t>-избегавање-сучељавање</w:t>
      </w:r>
      <w:r>
        <w:rPr>
          <w:rFonts w:cs="Times New Roman" w:ascii="Times New Roman" w:hAnsi="Times New Roman"/>
          <w:bCs/>
          <w:i/>
          <w:lang w:val="sr-Latn-R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Сажет приказ (резиме) наведених података са оценом Овлашћеног предлагача о степену спремности прој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Молимо да укратко опишете капитални пројекат и наведете прелиминарну оцену Овлашћеног предлагача о степену његове спрем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помињемо да лице које је на основу закона и других прописа овлашћено да заступа и представља Овлашћеног предлагача гарантује за тачност наведених подат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59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Опис капиталног пројек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26"/>
        <w:gridCol w:w="2127"/>
      </w:tblGrid>
      <w:tr>
        <w:trPr>
          <w:trHeight w:val="5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ПРЕЛИМИНАРНА ОЦЕН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 xml:space="preserve">(означите 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sr-RS"/>
              </w:rPr>
              <w:t>ВС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en-GB"/>
              </w:rPr>
              <w:t>-Висока спрем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sr-RS"/>
              </w:rPr>
              <w:t>СС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en-GB"/>
              </w:rPr>
              <w:t>-Средња спремно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sr-RS"/>
              </w:rPr>
              <w:t>НС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en-GB"/>
              </w:rPr>
              <w:t>-Ниска спремнос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дентификација прој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1" w:name="__Fieldmark__0_1149705907"/>
            <w:bookmarkStart w:id="2" w:name="__Fieldmark__0_1149705907"/>
            <w:bookmarkEnd w:id="2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" w:name="__Fieldmark__1_1149705907"/>
            <w:bookmarkStart w:id="4" w:name="__Fieldmark__1_1149705907"/>
            <w:bookmarkEnd w:id="4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5" w:name="__Fieldmark__2_1149705907"/>
            <w:bookmarkStart w:id="6" w:name="__Fieldmark__2_1149705907"/>
            <w:bookmarkEnd w:id="6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Техничка документациј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7" w:name="__Fieldmark__3_1149705907"/>
            <w:bookmarkStart w:id="8" w:name="__Fieldmark__3_1149705907"/>
            <w:bookmarkEnd w:id="8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9" w:name="__Fieldmark__4_1149705907"/>
            <w:bookmarkStart w:id="10" w:name="__Fieldmark__4_1149705907"/>
            <w:bookmarkEnd w:id="10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11" w:name="__Fieldmark__5_1149705907"/>
            <w:bookmarkStart w:id="12" w:name="__Fieldmark__5_1149705907"/>
            <w:bookmarkEnd w:id="12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Институционални окв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13" w:name="__Fieldmark__6_1149705907"/>
            <w:bookmarkStart w:id="14" w:name="__Fieldmark__6_1149705907"/>
            <w:bookmarkEnd w:id="14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15" w:name="__Fieldmark__7_1149705907"/>
            <w:bookmarkStart w:id="16" w:name="__Fieldmark__7_1149705907"/>
            <w:bookmarkEnd w:id="16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17" w:name="__Fieldmark__8_1149705907"/>
            <w:bookmarkStart w:id="18" w:name="__Fieldmark__8_1149705907"/>
            <w:bookmarkEnd w:id="18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ономско</w:t>
            </w: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  <w:t xml:space="preserve">/финансијск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ац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19" w:name="__Fieldmark__9_1149705907"/>
            <w:bookmarkStart w:id="20" w:name="__Fieldmark__9_1149705907"/>
            <w:bookmarkEnd w:id="20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21" w:name="__Fieldmark__10_1149705907"/>
            <w:bookmarkStart w:id="22" w:name="__Fieldmark__10_1149705907"/>
            <w:bookmarkEnd w:id="22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23" w:name="__Fieldmark__11_1149705907"/>
            <w:bookmarkStart w:id="24" w:name="__Fieldmark__11_1149705907"/>
            <w:bookmarkEnd w:id="24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цена утицаја на животну среди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25" w:name="__Fieldmark__12_1149705907"/>
            <w:bookmarkStart w:id="26" w:name="__Fieldmark__12_1149705907"/>
            <w:bookmarkEnd w:id="26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27" w:name="__Fieldmark__13_1149705907"/>
            <w:bookmarkStart w:id="28" w:name="__Fieldmark__13_1149705907"/>
            <w:bookmarkEnd w:id="28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29" w:name="__Fieldmark__14_1149705907"/>
            <w:bookmarkStart w:id="30" w:name="__Fieldmark__14_1149705907"/>
            <w:bookmarkEnd w:id="30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аци о прелиминарним ризици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1" w:name="__Fieldmark__15_1149705907"/>
            <w:bookmarkStart w:id="32" w:name="__Fieldmark__15_1149705907"/>
            <w:bookmarkEnd w:id="32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3" w:name="__Fieldmark__16_1149705907"/>
            <w:bookmarkStart w:id="34" w:name="__Fieldmark__16_1149705907"/>
            <w:bookmarkEnd w:id="34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lang w:val="en-GB"/>
              </w:rPr>
              <w:fldChar w:fldCharType="separate"/>
            </w:r>
            <w:bookmarkStart w:id="35" w:name="__Fieldmark__17_1149705907"/>
            <w:bookmarkStart w:id="36" w:name="__Fieldmark__17_1149705907"/>
            <w:bookmarkEnd w:id="36"/>
            <w:r/>
            <w:r>
              <w:rPr>
                <w:sz w:val="20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                          _________________________________</w:t>
      </w:r>
      <w:r>
        <w:rPr>
          <w:rFonts w:cs="Times New Roman" w:ascii="Times New Roman" w:hAnsi="Times New Roman"/>
          <w:i/>
          <w:sz w:val="18"/>
          <w:szCs w:val="18"/>
          <w:lang w:val="sr-RS"/>
        </w:rPr>
        <w:t>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sr-RS"/>
        </w:rPr>
        <w:t>(Место и датум)                                                                                  (Потпис заступника Овлашћеног предлагача)</w:t>
      </w:r>
    </w:p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ind w:righ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80808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color w:val="808080"/>
          <w:sz w:val="24"/>
          <w:szCs w:val="24"/>
          <w:lang w:val="sr-R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У случају да постоји потреба за грађевинским радовима у вези набавке и постављања опреме попунити и део 3.</w:t>
      </w:r>
    </w:p>
  </w:footnote>
  <w:footnote w:id="3">
    <w:p>
      <w:pPr>
        <w:pStyle w:val="Normal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Молимо да приложите постојећу Просторно планску документацију</w:t>
      </w:r>
      <w:r>
        <w:rPr>
          <w:sz w:val="18"/>
          <w:szCs w:val="18"/>
          <w:lang w:val="sr-RS"/>
        </w:rPr>
        <w:t xml:space="preserve"> </w:t>
      </w:r>
    </w:p>
    <w:p>
      <w:pPr>
        <w:pStyle w:val="Footno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</w:footnote>
  <w:footnote w:id="4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RS"/>
        </w:rPr>
        <w:t xml:space="preserve">У овој фази потребно је да именовани Инвеститор буде одговоран за обављање задатака утврђених Законом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„</w:t>
      </w:r>
      <w:r>
        <w:rPr>
          <w:sz w:val="18"/>
          <w:szCs w:val="18"/>
          <w:lang w:val="en-US"/>
        </w:rPr>
        <w:t>PIU</w:t>
      </w:r>
      <w:r>
        <w:rPr>
          <w:sz w:val="18"/>
          <w:szCs w:val="18"/>
          <w:lang w:val="sr-Latn-RS"/>
        </w:rPr>
        <w:t xml:space="preserve">ˮ Project Implementation Unit = </w:t>
      </w:r>
      <w:r>
        <w:rPr>
          <w:sz w:val="18"/>
          <w:szCs w:val="18"/>
          <w:lang w:val="sr-RS"/>
        </w:rPr>
        <w:t>Јединица за спровођење пројект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Calibri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240" w:before="0" w:after="240"/>
      <w:ind w:left="0" w:hanging="1111"/>
      <w:outlineLvl w:val="0"/>
    </w:pPr>
    <w:rPr>
      <w:rFonts w:ascii="Times New Roman" w:hAnsi="Times New Roman" w:eastAsia="Times New Roman" w:cs="Times New Roman"/>
      <w:b/>
      <w:caps/>
      <w:szCs w:val="24"/>
      <w:lang w:val="sr-C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240" w:before="0" w:after="240"/>
      <w:ind w:left="0" w:hanging="1111"/>
      <w:outlineLvl w:val="1"/>
    </w:pPr>
    <w:rPr>
      <w:rFonts w:ascii="Times New Roman" w:hAnsi="Times New Roman" w:eastAsia="Times New Roman" w:cs="Times New Roman"/>
      <w:b/>
      <w:szCs w:val="24"/>
      <w:lang w:val="sr-C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240"/>
      <w:ind w:left="0" w:hanging="1111"/>
      <w:outlineLvl w:val="2"/>
    </w:pPr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Tlidtranslation">
    <w:name w:val="tlid-translation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808080"/>
      <w:sz w:val="17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aps/>
      <w:sz w:val="22"/>
      <w:szCs w:val="24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2"/>
      <w:szCs w:val="24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80" w:before="0" w:after="0"/>
    </w:pPr>
    <w:rPr>
      <w:rFonts w:ascii="Times New Roman" w:hAnsi="Times New Roman" w:eastAsia="Times New Roman" w:cs="Times New Roman"/>
      <w:color w:val="808080"/>
      <w:sz w:val="17"/>
      <w:szCs w:val="24"/>
      <w:lang w:val="sr-C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sr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02:00Z</dcterms:created>
  <dc:creator>Lela</dc:creator>
  <dc:description/>
  <cp:keywords/>
  <dc:language>en-US</dc:language>
  <cp:lastModifiedBy>Mirjana Jočić</cp:lastModifiedBy>
  <cp:lastPrinted>2019-11-28T11:53:00Z</cp:lastPrinted>
  <dcterms:modified xsi:type="dcterms:W3CDTF">2020-02-25T10:02:00Z</dcterms:modified>
  <cp:revision>2</cp:revision>
  <dc:subject/>
  <dc:title/>
</cp:coreProperties>
</file>