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ПИТНИК О СПРЕМНОСТИ ПРОЈЕКТНЕ ДОКУМЕНТАЦИЈ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ектор животне среди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прављање отпадом</w:t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разац 2.3.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 о спремности пројектне документације (у даљем тексту: Упитник) је образац који служи за прибављање додатних информација ради утврђивања нивоа припремљености постојеће пројектне документације односно ради процене спремности пројектне идеје за финансир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ходно наведеном, молимо да, у складу са специфичностима пројекта, попуните сва поља у одељцима Упитника, као и да приложите копије докумената који се овим упитником захтевају. Поред наведеног, молимо да за постојање сваког траженог и наведеног податка приложите релевантан доказ у виду одговарајуће документације (студије, анализе и сл.), да јасно назначите извор података које наводите, као и да дефинишете у ком делу се, у приложеној документацији, наведени податак налази. Уколико се прилажу додатни документи потребно је доставити и списак приложених докумената. Скрећемо пажњу да је поједине податке у Упитнику потребно преузети (поновити) из претходно попуњеног Обрасца за идентификацију прој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а која се не односе на Овлашћеног предлагача у конкретном случају (у зависности од природе пројекта или из других разлога) не попуњавај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је потреб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пунити стручно, одговорно и сав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крећемо пажњу да је одредбама Правилника о инвестиционој документацији прописано да лице, које је на основу закона и других прописа овлашћено да заступа и представља Овлашћеног предлагача, потписује Упитник и гарантује за тачност у њему наведених података.</w:t>
      </w:r>
    </w:p>
    <w:p>
      <w:pPr>
        <w:pStyle w:val="CommentText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sr-RS"/>
        </w:rPr>
        <w:t>Напомен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Уколико аплицирате за више пројеката који се независно имплементирају, овај образац мора бити попуњен за сваки пројекат посебно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за идентификацију  прој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о техничком аспекту прој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институционалним карактеристикама и институционалном аспекту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економско-финансијском аспекту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д значаја за оцену утицаја пројекта на животну среди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релиминарним ризицима прој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жет приказ/резиме наведених података са оцен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ног предлагача о степену спремности про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ПШТи ПОДАЦИ И ОПИС КАПИТАЛНОГ ПРОЈЕКТ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48"/>
      </w:tblGrid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зив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влашћени предлагач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едлагач идеје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Одговорно или овлашћено контакт лице: 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, презиме и положај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акт (и-мејл адреса и телефон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792" w:hanging="0"/>
        <w:contextualSpacing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4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996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пис проје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Latn-RS"/>
        </w:rPr>
        <w:t>максимално 300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b/>
          <w:b/>
          <w:bCs/>
          <w:color w:val="33996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тходно прибављена документација</w:t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631"/>
        <w:gridCol w:w="5271"/>
      </w:tblGrid>
      <w:tr>
        <w:trPr>
          <w:trHeight w:val="61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it-I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бележи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)  уколико је наведена документација прибављен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 и кратак опис (око је оцена описна)</w:t>
            </w:r>
          </w:p>
        </w:tc>
      </w:tr>
      <w:tr>
        <w:trPr>
          <w:trHeight w:val="322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опуњ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ц за индентификацију прој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0" w:name="__Fieldmark__0_1680127555"/>
            <w:bookmarkStart w:id="1" w:name="__Fieldmark__0_1680127555"/>
            <w:bookmarkEnd w:id="1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стратешке релевант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" w:name="__Fieldmark__1_1680127555"/>
            <w:bookmarkStart w:id="3" w:name="__Fieldmark__1_1680127555"/>
            <w:bookmarkEnd w:id="3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финансијског и имплементационог асп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" w:name="__Fieldmark__2_1680127555"/>
            <w:bookmarkStart w:id="5" w:name="__Fieldmark__2_1680127555"/>
            <w:bookmarkEnd w:id="5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color w:val="000000"/>
          <w:lang w:val="ru-RU" w:eastAsia="it-IT"/>
        </w:rPr>
      </w:pPr>
      <w:r>
        <w:rPr>
          <w:color w:val="000000"/>
          <w:lang w:val="ru-RU" w:eastAsia="it-IT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color w:val="000000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>2. Подаци за идентификацију пројекта</w:t>
      </w:r>
    </w:p>
    <w:p>
      <w:pPr>
        <w:pStyle w:val="Default"/>
        <w:rPr>
          <w:b/>
          <w:b/>
          <w:color w:val="000000"/>
          <w:lang w:val="ru-RU" w:eastAsia="it-IT"/>
        </w:rPr>
      </w:pPr>
      <w:r>
        <w:rPr>
          <w:b/>
          <w:color w:val="000000"/>
          <w:lang w:val="ru-RU" w:eastAsia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75"/>
        <w:gridCol w:w="4755"/>
      </w:tblGrid>
      <w:tr>
        <w:trPr>
          <w:trHeight w:val="6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ста прој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ележити 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)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Врста услуга/опреме/инфраструктуре</w:t>
            </w:r>
          </w:p>
        </w:tc>
      </w:tr>
      <w:tr>
        <w:trPr>
          <w:trHeight w:val="33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авка услуг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6" w:name="__Fieldmark__3_1680127555"/>
            <w:bookmarkStart w:id="7" w:name="__Fieldmark__3_1680127555"/>
            <w:bookmarkEnd w:id="7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lang w:val="en-GB" w:eastAsia="it-IT"/>
              </w:rPr>
            </w:pPr>
            <w:r>
              <w:rPr>
                <w:b/>
                <w:bCs/>
                <w:i/>
                <w:color w:val="000000"/>
                <w:lang w:val="en-GB" w:eastAsia="it-IT"/>
              </w:rPr>
            </w:r>
          </w:p>
        </w:tc>
      </w:tr>
      <w:tr>
        <w:trPr>
          <w:trHeight w:val="48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авка опрем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8" w:name="__Fieldmark__4_1680127555"/>
            <w:bookmarkStart w:id="9" w:name="__Fieldmark__4_1680127555"/>
            <w:bookmarkEnd w:id="9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раструктурни пројекти/набавка неокрет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bCs/>
                <w:lang w:val="en-GB"/>
              </w:rPr>
              <w:instrText xml:space="preserve"> FORMCHECKBOX </w:instrText>
            </w:r>
            <w:r>
              <w:rPr>
                <w:i/>
                <w:b/>
                <w:bCs/>
                <w:lang w:val="en-GB"/>
              </w:rPr>
              <w:fldChar w:fldCharType="separate"/>
            </w:r>
            <w:bookmarkStart w:id="10" w:name="__Fieldmark__5_1680127555"/>
            <w:bookmarkStart w:id="11" w:name="__Fieldmark__5_1680127555"/>
            <w:bookmarkEnd w:id="11"/>
            <w:r/>
            <w:r>
              <w:rPr>
                <w:i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5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бухват пројекта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 w:eastAsia="it-IT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ележити 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)  уколико је одговор позитиван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херентан са циљевима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12" w:name="__Fieldmark__6_1680127555"/>
            <w:bookmarkStart w:id="13" w:name="__Fieldmark__6_1680127555"/>
            <w:bookmarkEnd w:id="13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агласан је са циљевима развојних пла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14" w:name="__Fieldmark__7_1680127555"/>
            <w:bookmarkStart w:id="15" w:name="__Fieldmark__7_1680127555"/>
            <w:bookmarkEnd w:id="15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територијално референтн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16" w:name="__Fieldmark__8_1680127555"/>
            <w:bookmarkStart w:id="17" w:name="__Fieldmark__8_1680127555"/>
            <w:bookmarkEnd w:id="17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оказ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тржишној тражњи у вези капаците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18" w:name="__Fieldmark__9_1680127555"/>
            <w:bookmarkStart w:id="19" w:name="__Fieldmark__9_1680127555"/>
            <w:bookmarkEnd w:id="19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регулаторни и законск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0" w:name="__Fieldmark__10_1680127555"/>
            <w:bookmarkStart w:id="21" w:name="__Fieldmark__10_1680127555"/>
            <w:bookmarkEnd w:id="21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ео  је секторског плана економског развоја националног – регионалног – локалн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2" w:name="__Fieldmark__11_1680127555"/>
            <w:bookmarkStart w:id="23" w:name="__Fieldmark__11_1680127555"/>
            <w:bookmarkEnd w:id="23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bookmarkStart w:id="24" w:name="_GoBack"/>
            <w:bookmarkEnd w:id="24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мографски и друштвено економски  знача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5" w:name="__Fieldmark__12_1680127555"/>
            <w:bookmarkStart w:id="26" w:name="__Fieldmark__12_1680127555"/>
            <w:bookmarkEnd w:id="26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капацитете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7" w:name="__Fieldmark__13_1680127555"/>
            <w:bookmarkStart w:id="28" w:name="__Fieldmark__13_1680127555"/>
            <w:bookmarkEnd w:id="28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ефикасност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29" w:name="__Fieldmark__14_1680127555"/>
            <w:bookmarkStart w:id="30" w:name="__Fieldmark__14_1680127555"/>
            <w:bookmarkEnd w:id="30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профит, видљивост Предлагача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31" w:name="__Fieldmark__15_1680127555"/>
            <w:bookmarkStart w:id="32" w:name="__Fieldmark__15_1680127555"/>
            <w:bookmarkEnd w:id="32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рачун - процену укупних трош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33" w:name="__Fieldmark__16_1680127555"/>
            <w:bookmarkStart w:id="34" w:name="__Fieldmark__16_1680127555"/>
            <w:bookmarkEnd w:id="34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техничке/стручне физичке карактеристике опреме/услуге/инфраструктурног об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35" w:name="__Fieldmark__17_1680127555"/>
            <w:bookmarkStart w:id="36" w:name="__Fieldmark__17_1680127555"/>
            <w:bookmarkEnd w:id="36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37" w:name="__Fieldmark__18_1680127555"/>
            <w:bookmarkStart w:id="38" w:name="__Fieldmark__18_1680127555"/>
            <w:bookmarkEnd w:id="38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временски оквир извођења  пројекта и деловања утицај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39" w:name="__Fieldmark__19_1680127555"/>
            <w:bookmarkStart w:id="40" w:name="__Fieldmark__19_1680127555"/>
            <w:bookmarkEnd w:id="40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лијент/купце или корисни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1" w:name="__Fieldmark__20_1680127555"/>
            <w:bookmarkStart w:id="42" w:name="__Fieldmark__20_1680127555"/>
            <w:bookmarkEnd w:id="42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о тржиште, кориснике, клијенте, купце, маркетинг канал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3" w:name="__Fieldmark__21_1680127555"/>
            <w:bookmarkStart w:id="44" w:name="__Fieldmark__21_1680127555"/>
            <w:bookmarkEnd w:id="44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временски оквир деловања/утицаја на друштвени/природни сегмент/с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5" w:name="__Fieldmark__22_1680127555"/>
            <w:bookmarkStart w:id="46" w:name="__Fieldmark__22_1680127555"/>
            <w:bookmarkEnd w:id="46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финансијке добитке или повраћај средст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ефинисан неки од финансијских индикатор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7" w:name="__Fieldmark__23_1680127555"/>
            <w:bookmarkStart w:id="48" w:name="__Fieldmark__23_1680127555"/>
            <w:bookmarkEnd w:id="48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казатеље учинка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ипремљену пројектно-тендерску документациј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49" w:name="__Fieldmark__24_1680127555"/>
            <w:bookmarkStart w:id="50" w:name="__Fieldmark__24_1680127555"/>
            <w:bookmarkEnd w:id="50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val="sr-RS"/>
              </w:rPr>
              <w:t>У овом делу навести тачан назив предметних докумената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51" w:name="__Fieldmark__25_1680127555"/>
            <w:bookmarkStart w:id="52" w:name="__Fieldmark__25_1680127555"/>
            <w:bookmarkEnd w:id="52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ритичне тач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53" w:name="__Fieldmark__26_1680127555"/>
            <w:bookmarkStart w:id="54" w:name="__Fieldmark__26_1680127555"/>
            <w:bookmarkEnd w:id="54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тенцијалне ризике и пробл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55" w:name="__Fieldmark__27_1680127555"/>
            <w:bookmarkStart w:id="56" w:name="__Fieldmark__27_1680127555"/>
            <w:bookmarkEnd w:id="56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потенцијалне опциј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57" w:name="__Fieldmark__28_1680127555"/>
            <w:bookmarkStart w:id="58" w:name="__Fieldmark__28_1680127555"/>
            <w:bookmarkEnd w:id="58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механизме за решавање/ублажавање потенцијалних ризика/пробл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59" w:name="__Fieldmark__29_1680127555"/>
            <w:bookmarkStart w:id="60" w:name="__Fieldmark__29_1680127555"/>
            <w:bookmarkEnd w:id="60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људске/институционалне или материјално/техничке ресурсе потребне за имплементацију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61" w:name="__Fieldmark__30_1680127555"/>
            <w:bookmarkStart w:id="62" w:name="__Fieldmark__30_1680127555"/>
            <w:bookmarkEnd w:id="62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ходну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63" w:name="__Fieldmark__31_1680127555"/>
            <w:bookmarkStart w:id="64" w:name="__Fieldmark__31_1680127555"/>
            <w:bookmarkEnd w:id="64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65" w:name="__Fieldmark__32_1680127555"/>
            <w:bookmarkStart w:id="66" w:name="__Fieldmark__32_1680127555"/>
            <w:bookmarkEnd w:id="66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И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јас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дефинисане улог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одговор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separate"/>
            </w:r>
            <w:bookmarkStart w:id="67" w:name="__Fieldmark__33_1680127555"/>
            <w:bookmarkStart w:id="68" w:name="__Fieldmark__33_1680127555"/>
            <w:bookmarkEnd w:id="68"/>
            <w:r/>
            <w:r>
              <w:rPr>
                <w:sz w:val="24"/>
                <w:i/>
                <w:b/>
                <w:szCs w:val="24"/>
                <w:bCs/>
                <w:rFonts w:eastAsia="Times New Roman" w:cs="Times New Roman" w:ascii="Times New Roman" w:hAnsi="Times New Roman"/>
                <w:lang w:val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098"/>
      </w:tblGrid>
      <w:tr>
        <w:trPr>
          <w:trHeight w:val="186" w:hRule="atLeast"/>
        </w:trPr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бим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пунити где је потребно према датом пројекту)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ентар</w:t>
            </w:r>
          </w:p>
        </w:tc>
      </w:tr>
      <w:tr>
        <w:trPr>
          <w:trHeight w:val="186" w:hRule="atLeast"/>
        </w:trPr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шите кључне детаље пројекта, а то су: 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им пројекта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ста предвиђених радова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ључни елементи, количине, капацитети, одабране технологије;</w:t>
            </w:r>
          </w:p>
          <w:p>
            <w:pPr>
              <w:pStyle w:val="ColorfulListAccent1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говарајуће карактеристике инфраструктуре (нпр. подручје, покривање тла, сакупљање и третман процедних вода, итд.)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је резултате бисте желели да постигнете краткорочно и дугорочно?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дентификована локација/место за инвестициону инфраструкту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 случају ископа који се одвија на загађеном месту навести и место њиховог одлагања, ако није на истом месту)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0" w:hRule="atLeast"/>
        </w:trPr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ести које врсте испитивања су обављене на инвестиционој локацији (ако су обављен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су доступне информације/које информације о топографији, тлу, геолошке/геодетске информације, дубини до стена, нивоу подземних вода и друге релевантне информације су доступне о локацији? Ко је спровео ова испитивања/пробна бушења, које су врсте и када су спроведена? Приложити топографију са означеним инвестиционим локацијама/мрежама.</w:t>
            </w:r>
          </w:p>
        </w:tc>
        <w:tc>
          <w:tcPr>
            <w:tcW w:w="40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ли је локација пројекта склона поплавама?</w:t>
            </w:r>
          </w:p>
        </w:tc>
        <w:tc>
          <w:tcPr>
            <w:tcW w:w="40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81"/>
      </w:tblGrid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стојећа инфраструкт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рема пројект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ентари 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гионална депонија (ако је формиран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ина формирања и локациј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региону су радиле нерегионалне депон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ина формирања и радни век сваке депоније (година завршетка дозволе за рад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становништва обухваћено сакупљањем отпад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имовине (инфраструктуре) која се уноси у базу ЈКП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или општине) и њихов статус је позна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ина произведеног отпада годишње у региону (из сваке општине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ти кључне елементе постојећег система управљања отпадом, нпр.: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контејнера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возила за сакупљање и транспорт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јења за примерну селекцију и рециклирање (трансферне станице, постројења за сортирање и рециклирање)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пацитети нерегионалних депонија које раде 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јеће карактеристике нерегионалне депоније: површина, покривање тла, сакупљање и третман процедних вода, итд.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дивљих одлагалишта отпада </w:t>
            </w:r>
          </w:p>
          <w:p>
            <w:pPr>
              <w:pStyle w:val="ColorfulListAccent1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јећи објекти за третман отпад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ли постоје здравствени проблеми у вези са управљањем чврстим отпадом у региону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о је одговор да, приложити одговарајући документ (нпр. Извештај локалне здравствене установе или Института за јавно здравље Републике Србије)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  <w:t xml:space="preserve">Подаци о техничком аспекту пројекта  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109"/>
        <w:gridCol w:w="1109"/>
        <w:gridCol w:w="1374"/>
        <w:gridCol w:w="3018"/>
      </w:tblGrid>
      <w:tr>
        <w:trPr>
          <w:trHeight w:val="2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ација просторног планирања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ако је одговор  „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ако је одговор  „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  <w:t>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атум попуњавањ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ентар </w:t>
            </w:r>
          </w:p>
        </w:tc>
      </w:tr>
      <w:tr>
        <w:trPr>
          <w:trHeight w:val="5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ни просторни план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1680127555"/>
            <w:bookmarkStart w:id="70" w:name="__Fieldmark__34_1680127555"/>
            <w:bookmarkEnd w:id="7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1680127555"/>
            <w:bookmarkStart w:id="72" w:name="__Fieldmark__35_1680127555"/>
            <w:bookmarkEnd w:id="7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рни план општин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1680127555"/>
            <w:bookmarkStart w:id="74" w:name="__Fieldmark__36_1680127555"/>
            <w:bookmarkEnd w:id="7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1680127555"/>
            <w:bookmarkStart w:id="76" w:name="__Fieldmark__37_1680127555"/>
            <w:bookmarkEnd w:id="7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ни урбанистички пл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1680127555"/>
            <w:bookmarkStart w:id="78" w:name="__Fieldmark__38_1680127555"/>
            <w:bookmarkEnd w:id="7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1680127555"/>
            <w:bookmarkStart w:id="80" w:name="__Fieldmark__39_1680127555"/>
            <w:bookmarkEnd w:id="8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генералне регулациј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1680127555"/>
            <w:bookmarkStart w:id="82" w:name="__Fieldmark__40_1680127555"/>
            <w:bookmarkEnd w:id="8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1680127555"/>
            <w:bookmarkStart w:id="84" w:name="__Fieldmark__41_1680127555"/>
            <w:bookmarkEnd w:id="8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детаљне регулациј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1680127555"/>
            <w:bookmarkStart w:id="86" w:name="__Fieldmark__42_1680127555"/>
            <w:bookmarkEnd w:id="8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1680127555"/>
            <w:bookmarkStart w:id="88" w:name="__Fieldmark__43_1680127555"/>
            <w:bookmarkEnd w:id="8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банистички пројекат (по потреб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1680127555"/>
            <w:bookmarkStart w:id="90" w:name="__Fieldmark__44_1680127555"/>
            <w:bookmarkEnd w:id="9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1680127555"/>
            <w:bookmarkStart w:id="92" w:name="__Fieldmark__45_1680127555"/>
            <w:bookmarkEnd w:id="92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цијски усло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1680127555"/>
            <w:bookmarkStart w:id="94" w:name="__Fieldmark__46_1680127555"/>
            <w:bookmarkEnd w:id="94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1680127555"/>
            <w:bookmarkStart w:id="96" w:name="__Fieldmark__47_1680127555"/>
            <w:bookmarkEnd w:id="96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овина земљишта (земљиште формално доступно за пројектну употребу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97" w:name="__Fieldmark__48_1680127555"/>
            <w:bookmarkStart w:id="98" w:name="__Fieldmark__48_1680127555"/>
            <w:bookmarkEnd w:id="98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99" w:name="__Fieldmark__49_1680127555"/>
            <w:bookmarkStart w:id="100" w:name="__Fieldmark__49_1680127555"/>
            <w:bookmarkEnd w:id="100"/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пр. Да ли је решено питање власништва над земљом? Да ли су доступни плански документи из катастра?</w:t>
            </w:r>
          </w:p>
        </w:tc>
      </w:tr>
    </w:tbl>
    <w:p>
      <w:pPr>
        <w:pStyle w:val="Commen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09"/>
        <w:gridCol w:w="1109"/>
        <w:gridCol w:w="1187"/>
        <w:gridCol w:w="3257"/>
      </w:tblGrid>
      <w:tr>
        <w:trPr>
          <w:trHeight w:val="25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Техничка  пројектна документациј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ако је одговор  „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ако је одговор  „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  <w:t>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val="sr-RS"/>
              </w:rPr>
              <w:t xml:space="preserve">Датум завршетка радов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Предходна Студија изводљивости/оправда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01" w:name="__Fieldmark__50_1680127555"/>
            <w:bookmarkStart w:id="102" w:name="__Fieldmark__50_1680127555"/>
            <w:bookmarkEnd w:id="102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03" w:name="__Fieldmark__51_1680127555"/>
            <w:bookmarkStart w:id="104" w:name="__Fieldmark__51_1680127555"/>
            <w:bookmarkEnd w:id="104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(нпр. да ли је извршена ревизија претходне студије изводљивости/оправданости и главног пројекта од стране ревизорског одбора?) </w:t>
            </w:r>
          </w:p>
        </w:tc>
      </w:tr>
      <w:tr>
        <w:trPr>
          <w:trHeight w:val="4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Главни пројекат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05" w:name="__Fieldmark__52_1680127555"/>
            <w:bookmarkStart w:id="106" w:name="__Fieldmark__52_1680127555"/>
            <w:bookmarkEnd w:id="106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07" w:name="__Fieldmark__53_1680127555"/>
            <w:bookmarkStart w:id="108" w:name="__Fieldmark__53_1680127555"/>
            <w:bookmarkEnd w:id="108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42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Идејно решењ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09" w:name="__Fieldmark__54_1680127555"/>
            <w:bookmarkStart w:id="110" w:name="__Fieldmark__54_1680127555"/>
            <w:bookmarkEnd w:id="110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11" w:name="__Fieldmark__55_1680127555"/>
            <w:bookmarkStart w:id="112" w:name="__Fieldmark__55_1680127555"/>
            <w:bookmarkEnd w:id="112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тудија оправданости/изводљив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13" w:name="__Fieldmark__56_1680127555"/>
            <w:bookmarkStart w:id="114" w:name="__Fieldmark__56_1680127555"/>
            <w:bookmarkEnd w:id="114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15" w:name="__Fieldmark__57_1680127555"/>
            <w:bookmarkStart w:id="116" w:name="__Fieldmark__57_1680127555"/>
            <w:bookmarkEnd w:id="116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(нпр.  да ли је извршена ревизија Студије оправданости/изводљивости и Идејног пројекта  од стране ревизорског одбора?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Идејни пројекат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17" w:name="__Fieldmark__58_1680127555"/>
            <w:bookmarkStart w:id="118" w:name="__Fieldmark__58_1680127555"/>
            <w:bookmarkEnd w:id="118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19" w:name="__Fieldmark__59_1680127555"/>
            <w:bookmarkStart w:id="120" w:name="__Fieldmark__59_1680127555"/>
            <w:bookmarkEnd w:id="120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тудија процене утицаја на животну средину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21" w:name="__Fieldmark__60_1680127555"/>
            <w:bookmarkStart w:id="122" w:name="__Fieldmark__60_1680127555"/>
            <w:bookmarkEnd w:id="122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23" w:name="__Fieldmark__61_1680127555"/>
            <w:bookmarkStart w:id="124" w:name="__Fieldmark__61_1680127555"/>
            <w:bookmarkEnd w:id="124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нпр.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EIA није потребна, или је  EIA поступак завршен уз  EIS одобрење? EIA процес активиран али је још увек у току?   EIA студије и документација припремљени/ у припреми, или није започета никаква документација о анализи животне средине) </w:t>
            </w:r>
          </w:p>
        </w:tc>
      </w:tr>
      <w:tr>
        <w:trPr>
          <w:trHeight w:val="28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Пројекат грађевинске дозвол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25" w:name="__Fieldmark__62_1680127555"/>
            <w:bookmarkStart w:id="126" w:name="__Fieldmark__62_1680127555"/>
            <w:bookmarkEnd w:id="126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27" w:name="__Fieldmark__63_1680127555"/>
            <w:bookmarkStart w:id="128" w:name="__Fieldmark__63_1680127555"/>
            <w:bookmarkEnd w:id="128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нпр. Да лије пројекат грађевинске дозволе прошао техничку ревизију</w:t>
            </w:r>
          </w:p>
        </w:tc>
      </w:tr>
      <w:tr>
        <w:trPr>
          <w:trHeight w:val="7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Грађевинска дозвол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29" w:name="__Fieldmark__64_1680127555"/>
            <w:bookmarkStart w:id="130" w:name="__Fieldmark__64_1680127555"/>
            <w:bookmarkEnd w:id="130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31" w:name="__Fieldmark__65_1680127555"/>
            <w:bookmarkStart w:id="132" w:name="__Fieldmark__65_1680127555"/>
            <w:bookmarkEnd w:id="132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ројекат за извођење радов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33" w:name="__Fieldmark__66_1680127555"/>
            <w:bookmarkStart w:id="134" w:name="__Fieldmark__66_1680127555"/>
            <w:bookmarkEnd w:id="134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35" w:name="__Fieldmark__67_1680127555"/>
            <w:bookmarkStart w:id="136" w:name="__Fieldmark__67_1680127555"/>
            <w:bookmarkEnd w:id="136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Тендерска документациј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37" w:name="__Fieldmark__68_1680127555"/>
            <w:bookmarkStart w:id="138" w:name="__Fieldmark__68_1680127555"/>
            <w:bookmarkEnd w:id="138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39" w:name="__Fieldmark__69_1680127555"/>
            <w:bookmarkStart w:id="140" w:name="__Fieldmark__69_1680127555"/>
            <w:bookmarkEnd w:id="140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лимо да  приложите горње документе из последње фазе припреме пројекта у електронском (или штампаном) форма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Молимо да наведете и појашњења или додатне информације о горе наведеном уколико сматрате да је потребно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01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3686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 xml:space="preserve">Утврђивање опција (овај одељак се попуњава само у случају да постоји претходна студија оправданости/изводљивости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it-IT"/>
              </w:rPr>
              <w:t xml:space="preserve">Коментар 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су анализиране различите инвестиционе опције?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навести „да” или „не”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Уколико јесу навести које: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не чинити ниш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какав ће утицај имати на циљеве које желите да постигнете? 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урадити минимал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ји су минимални напори потребни за остварење циљева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урадити нешт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је су различите опције  анализиране и зашто су искључене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ценарио „учинити најпожељниј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color w:val="1F4E79"/>
          <w:sz w:val="24"/>
          <w:szCs w:val="24"/>
          <w:lang w:val="sr-RS"/>
        </w:rPr>
        <w:t xml:space="preserve">4. </w:t>
      </w:r>
      <w:r>
        <w:rPr>
          <w:rFonts w:eastAsia="Times New Roman" w:cs="Times New Roman" w:ascii="Times New Roman" w:hAnsi="Times New Roman"/>
          <w:b/>
          <w:i/>
          <w:color w:val="1F4E79"/>
          <w:sz w:val="24"/>
          <w:szCs w:val="24"/>
          <w:lang w:val="sr-RS"/>
        </w:rPr>
        <w:t xml:space="preserve">Подаци за процену институционалних карактеристика пројекта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737"/>
        <w:gridCol w:w="3261"/>
      </w:tblGrid>
      <w:tr>
        <w:trPr>
          <w:trHeight w:val="162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Институционални оквир/капацитет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лежи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 xml:space="preserve">(ознаком х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ако је дефинис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идентификова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оментар или навест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434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Именован је инвеститор или други надлежни орга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2"/>
                <w:sz w:val="20"/>
                <w:szCs w:val="20"/>
                <w:vertAlign w:val="superscript"/>
                <w:lang w:val="sr-RS"/>
              </w:rPr>
              <w:footnoteReference w:id="5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Latn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41" w:name="__Fieldmark__70_1680127555"/>
            <w:bookmarkStart w:id="142" w:name="__Fieldmark__70_1680127555"/>
            <w:bookmarkEnd w:id="142"/>
            <w:r/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Навести који:</w:t>
            </w:r>
          </w:p>
        </w:tc>
      </w:tr>
      <w:tr>
        <w:trPr>
          <w:trHeight w:val="107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Да ли је потписан Међу-општински споразум о Регионалном центру за управљање отпадом?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припрема/експлоатациј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43" w:name="__Fieldmark__71_1680127555"/>
            <w:bookmarkStart w:id="144" w:name="__Fieldmark__71_1680127555"/>
            <w:bookmarkEnd w:id="144"/>
            <w:r/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пр. Да ли су све општине које треба да учествују у регионалном управљању отпадом потписале споразум?)</w:t>
            </w:r>
          </w:p>
        </w:tc>
      </w:tr>
      <w:tr>
        <w:trPr>
          <w:trHeight w:val="71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 xml:space="preserve">Да ли је Регионалном центру за управљање отпадом правно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успостављен?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16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16"/>
                <w:szCs w:val="16"/>
                <w:lang w:val="sr-Latn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565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Да ли је припремљен и одобрен Регионални план управљања отпадом?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45" w:name="__Fieldmark__72_1680127555"/>
            <w:bookmarkStart w:id="146" w:name="__Fieldmark__72_1680127555"/>
            <w:bookmarkEnd w:id="146"/>
            <w:r/>
            <w:r>
              <w:rPr>
                <w:sz w:val="16"/>
                <w:b/>
                <w:szCs w:val="16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пр. Да ли је одобрен?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a.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Спровођењ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0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Постојећа Јединица за спровођење Пројекта- PIU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2"/>
                <w:sz w:val="20"/>
                <w:szCs w:val="20"/>
                <w:vertAlign w:val="superscript"/>
                <w:lang w:val="sr-RS"/>
              </w:rPr>
              <w:footnoteReference w:id="6"/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/ Партнерство за спровођење пројек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47" w:name="__Fieldmark__73_1680127555"/>
            <w:bookmarkStart w:id="148" w:name="__Fieldmark__73_1680127555"/>
            <w:bookmarkEnd w:id="148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нпр. Колико људи? Навести област у којој ради сваки појединац у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PI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у (техничка, еколошка, економска, итд.) Колико година искуства у сектору има свако од њих? Да ли имају искуства у набавци? Да ли особље за финансијско управљање има искуства са фактурисањем уговора о радовима? )</w:t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Основана нова Јединица/партнерство за спровођење пројека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49" w:name="__Fieldmark__74_1680127555"/>
            <w:bookmarkStart w:id="150" w:name="__Fieldmark__74_1680127555"/>
            <w:bookmarkEnd w:id="150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Ангажовани особље (изван PIU) са искуством пројектног корисника одговорног за операциј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7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RS"/>
              </w:rPr>
              <w:t>Операративни пери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40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Постојећи оператер (Јавно комунално предузеће (ЈКП) или Регионални цен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en-GB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р за управљање отпадо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51" w:name="__Fieldmark__75_1680127555"/>
            <w:bookmarkStart w:id="152" w:name="__Fieldmark__75_1680127555"/>
            <w:bookmarkEnd w:id="152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ко људи у ЈК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оји ли недостатак људи за основне актив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вести искуство руководства у раду овог типа пословања пре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годин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инама:</w:t>
            </w:r>
          </w:p>
        </w:tc>
      </w:tr>
      <w:tr>
        <w:trPr>
          <w:trHeight w:val="842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Нови оператер ЈКП или Регионалнi цен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en-GB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RS"/>
              </w:rPr>
              <w:t>р за управљање отпадо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separate"/>
            </w:r>
            <w:bookmarkStart w:id="153" w:name="__Fieldmark__76_1680127555"/>
            <w:bookmarkStart w:id="154" w:name="__Fieldmark__76_1680127555"/>
            <w:bookmarkEnd w:id="154"/>
            <w:r/>
            <w:r>
              <w:rPr>
                <w:sz w:val="20"/>
                <w:b/>
                <w:szCs w:val="20"/>
                <w:bCs/>
                <w:rFonts w:eastAsia="Times New Roman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i/>
          <w:i/>
          <w:color w:val="1F4E79"/>
          <w:sz w:val="24"/>
        </w:rPr>
      </w:pPr>
      <w:r>
        <w:rPr>
          <w:rFonts w:cs="Times New Roman" w:ascii="Times New Roman" w:hAnsi="Times New Roman"/>
          <w:b/>
          <w:i/>
          <w:color w:val="1F4E79"/>
          <w:sz w:val="24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i/>
          <w:i/>
          <w:color w:val="1F4E79"/>
          <w:sz w:val="24"/>
        </w:rPr>
      </w:pPr>
      <w:r>
        <w:rPr>
          <w:rFonts w:cs="Times New Roman" w:ascii="Times New Roman" w:hAnsi="Times New Roman"/>
          <w:b/>
          <w:i/>
          <w:color w:val="1F4E79"/>
          <w:sz w:val="24"/>
        </w:rPr>
      </w:r>
    </w:p>
    <w:p>
      <w:pPr>
        <w:pStyle w:val="Footer"/>
        <w:ind w:righ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дефинисаном наведете појашњења</w:t>
      </w:r>
      <w:r>
        <w:rPr/>
        <w:t xml:space="preserve"> или додатне информације, уколико сматрате да је то потребно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9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за економско – финансијску процену пројек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36"/>
          <w:szCs w:val="24"/>
          <w:lang w:val="sr-RS"/>
        </w:rPr>
        <w:t>Систем покривања расхода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048"/>
        <w:gridCol w:w="4049"/>
      </w:tblGrid>
      <w:tr>
        <w:trPr>
          <w:trHeight w:val="2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руштвено-економски контекс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блеж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 је дефинисано идентификован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it-IT"/>
              </w:rPr>
              <w:t xml:space="preserve">Коментар </w:t>
            </w:r>
          </w:p>
        </w:tc>
      </w:tr>
      <w:tr>
        <w:trPr>
          <w:trHeight w:val="6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 макроекономских и социјалних усло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графски рас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дишњи буџет општина корисн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па запосле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енцијална потражња (нпр. број корисник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2048"/>
        <w:gridCol w:w="3565"/>
      </w:tblGrid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Оперативни/финансијски статус ЈКП/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sr-RS"/>
              </w:rPr>
              <w:t xml:space="preserve">егионални центар управљања отпадо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- Финансијска анализ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леж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о је дефини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ова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Коментар или навести </w:t>
            </w:r>
          </w:p>
        </w:tc>
      </w:tr>
      <w:tr>
        <w:trPr>
          <w:trHeight w:val="78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одишњи приходи од сакупљања и одлагања отпада за претходну годин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55" w:name="__Fieldmark__77_1680127555"/>
            <w:bookmarkStart w:id="156" w:name="__Fieldmark__77_1680127555"/>
            <w:bookmarkEnd w:id="156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раткорочне и средњорочне инвестиционе потреб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57" w:name="__Fieldmark__78_1680127555"/>
            <w:bookmarkStart w:id="158" w:name="__Fieldmark__78_1680127555"/>
            <w:bookmarkEnd w:id="158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одишњи оперативни трошкови и трошкови одржавањ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59" w:name="__Fieldmark__79_1680127555"/>
            <w:bookmarkStart w:id="160" w:name="__Fieldmark__79_1680127555"/>
            <w:bookmarkEnd w:id="160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Текући трошкови финансирања (сервисирање дуг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61" w:name="__Fieldmark__80_1680127555"/>
            <w:bookmarkStart w:id="162" w:name="__Fieldmark__80_1680127555"/>
            <w:bookmarkEnd w:id="162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днос дуга и буџета ЈК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63" w:name="__Fieldmark__81_1680127555"/>
            <w:bookmarkStart w:id="164" w:name="__Fieldmark__81_1680127555"/>
            <w:bookmarkEnd w:id="164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Садашња тарифа за сакупљање отпад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65" w:name="__Fieldmark__82_1680127555"/>
            <w:bookmarkStart w:id="166" w:name="__Fieldmark__82_1680127555"/>
            <w:bookmarkEnd w:id="166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едвиђа ли се повећање тарифа?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67" w:name="__Fieldmark__83_1680127555"/>
            <w:bookmarkStart w:id="168" w:name="__Fieldmark__83_1680127555"/>
            <w:bookmarkEnd w:id="168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Наплата накнада од стране ЈКП (%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69" w:name="__Fieldmark__84_1680127555"/>
            <w:bookmarkStart w:id="170" w:name="__Fieldmark__84_1680127555"/>
            <w:bookmarkEnd w:id="170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 ће бити власник инвестиционе имовине (општине или Р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sr-RS"/>
              </w:rPr>
              <w:t>егионалног центра за управљање отпадо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)?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71" w:name="__Fieldmark__85_1680127555"/>
            <w:bookmarkStart w:id="172" w:name="__Fieldmark__85_1680127555"/>
            <w:bookmarkEnd w:id="172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048"/>
        <w:gridCol w:w="3570"/>
      </w:tblGrid>
      <w:tr>
        <w:trPr>
          <w:trHeight w:val="16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рошкови пројекта (информације пожељно у фази претходне изводљивост)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лежити ако је дефини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ован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ентар</w:t>
            </w:r>
          </w:p>
        </w:tc>
      </w:tr>
      <w:tr>
        <w:trPr>
          <w:trHeight w:val="16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купни процењени трошкови инвестициј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sr-RS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73" w:name="__Fieldmark__86_1680127555"/>
            <w:bookmarkStart w:id="174" w:name="__Fieldmark__86_1680127555"/>
            <w:bookmarkEnd w:id="174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8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% средстава од укупних трошкова који ће се финансирати из сопствених средстава општина (Р</w:t>
            </w:r>
            <w:r>
              <w:rPr>
                <w:rFonts w:cs="Times New Roman" w:ascii="Times New Roman" w:hAnsi="Times New Roman"/>
                <w:sz w:val="24"/>
                <w:szCs w:val="20"/>
                <w:lang w:val="sr-RS"/>
              </w:rPr>
              <w:t>егионални центар за управљање отпадом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sr-RS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75" w:name="__Fieldmark__87_1680127555"/>
            <w:bookmarkStart w:id="176" w:name="__Fieldmark__87_1680127555"/>
            <w:bookmarkEnd w:id="176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нпр. да ли већ постоји Међуопштински споразум о финансирању трошкова пројекта? Приложити копију за доказ или другу одговарајућу информацију)</w:t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% средстава од укупних трошкова који се финансирају кроз бесповратна средст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sr-RS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77" w:name="__Fieldmark__88_1680127555"/>
            <w:bookmarkStart w:id="178" w:name="__Fieldmark__88_1680127555"/>
            <w:bookmarkEnd w:id="178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нпр. Приложити копију писма намере потписану од стране МФ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 xml:space="preserve"> (или друге одговарајуће информације)</w:t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% трошкова који се обезбеђују из кредит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sr-RS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79" w:name="__Fieldmark__89_1680127555"/>
            <w:bookmarkStart w:id="180" w:name="__Fieldmark__89_1680127555"/>
            <w:bookmarkEnd w:id="180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нпр. Ко је давалац кредита? Да ли је постигнут привремени споразум о обезбеђењу средстава? Када? Приложити доказ)</w:t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пацитет задуживања (кредитна способност) општине (или Р</w:t>
            </w:r>
            <w:r>
              <w:rPr>
                <w:rFonts w:cs="Times New Roman" w:ascii="Times New Roman" w:hAnsi="Times New Roman"/>
                <w:sz w:val="24"/>
                <w:szCs w:val="20"/>
                <w:lang w:val="sr-RS"/>
              </w:rPr>
              <w:t>егионалног центра за управљање отпадом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sr-RS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81" w:name="__Fieldmark__90_1680127555"/>
            <w:bookmarkStart w:id="182" w:name="__Fieldmark__90_1680127555"/>
            <w:bookmarkEnd w:id="182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нпр. за регион, сабирати бројке за све општине у региону да би се добила кредитна способност тог региона)</w:t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цењени оперативни трошкови  одржавања (ако су доступн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83" w:name="__Fieldmark__91_1680127555"/>
            <w:bookmarkStart w:id="184" w:name="__Fieldmark__91_1680127555"/>
            <w:bookmarkEnd w:id="184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виђене тарифе за сакупљање отпада (обезбедити извор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85" w:name="__Fieldmark__92_1680127555"/>
            <w:bookmarkStart w:id="186" w:name="__Fieldmark__92_1680127555"/>
            <w:bookmarkEnd w:id="186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ступачност: Тарифе ће покрити трошкове рада и одржавањ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87" w:name="__Fieldmark__93_1680127555"/>
            <w:bookmarkStart w:id="188" w:name="__Fieldmark__93_1680127555"/>
            <w:bookmarkEnd w:id="188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ступачност: Тарифе неће покрити трошкове рада и одржавања (O&amp;M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0"/>
              </w:rPr>
              <w:footnoteReference w:id="8"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separate"/>
            </w:r>
            <w:bookmarkStart w:id="189" w:name="__Fieldmark__94_1680127555"/>
            <w:bookmarkStart w:id="190" w:name="__Fieldmark__94_1680127555"/>
            <w:bookmarkEnd w:id="190"/>
            <w:r/>
            <w:r>
              <w:rPr>
                <w:sz w:val="24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дефинисаном наведете појашњења или додатне информације, уколико сматрате да је то потребно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6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за оцену утицаја пројекта на животну средину</w:t>
      </w:r>
    </w:p>
    <w:tbl>
      <w:tblPr>
        <w:tblW w:w="10368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993"/>
        <w:gridCol w:w="992"/>
        <w:gridCol w:w="1096"/>
        <w:gridCol w:w="992"/>
        <w:gridCol w:w="993"/>
        <w:gridCol w:w="91"/>
      </w:tblGrid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а ли ће пројектована инфраструктура утицати на следеће компоненте животне средине?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изградњ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рада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Пози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га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позн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Позитиван утица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гативан утиц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RS"/>
              </w:rPr>
              <w:t>Непознато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а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191" w:name="__Fieldmark__95_1680127555"/>
            <w:bookmarkStart w:id="192" w:name="__Fieldmark__95_1680127555"/>
            <w:bookmarkEnd w:id="19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193" w:name="__Fieldmark__96_1680127555"/>
            <w:bookmarkStart w:id="194" w:name="__Fieldmark__96_1680127555"/>
            <w:bookmarkEnd w:id="19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195" w:name="__Fieldmark__97_1680127555"/>
            <w:bookmarkStart w:id="196" w:name="__Fieldmark__97_1680127555"/>
            <w:bookmarkEnd w:id="19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197" w:name="__Fieldmark__98_1680127555"/>
            <w:bookmarkStart w:id="198" w:name="__Fieldmark__98_1680127555"/>
            <w:bookmarkEnd w:id="19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199" w:name="__Fieldmark__99_1680127555"/>
            <w:bookmarkStart w:id="200" w:name="__Fieldmark__99_1680127555"/>
            <w:bookmarkEnd w:id="20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01" w:name="__Fieldmark__100_1680127555"/>
            <w:bookmarkStart w:id="202" w:name="__Fieldmark__100_1680127555"/>
            <w:bookmarkEnd w:id="20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03" w:name="__Fieldmark__101_1680127555"/>
            <w:bookmarkStart w:id="204" w:name="__Fieldmark__101_1680127555"/>
            <w:bookmarkEnd w:id="20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05" w:name="__Fieldmark__102_1680127555"/>
            <w:bookmarkStart w:id="206" w:name="__Fieldmark__102_1680127555"/>
            <w:bookmarkEnd w:id="20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07" w:name="__Fieldmark__103_1680127555"/>
            <w:bookmarkStart w:id="208" w:name="__Fieldmark__103_1680127555"/>
            <w:bookmarkEnd w:id="20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09" w:name="__Fieldmark__104_1680127555"/>
            <w:bookmarkStart w:id="210" w:name="__Fieldmark__104_1680127555"/>
            <w:bookmarkEnd w:id="21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11" w:name="__Fieldmark__105_1680127555"/>
            <w:bookmarkStart w:id="212" w:name="__Fieldmark__105_1680127555"/>
            <w:bookmarkEnd w:id="21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13" w:name="__Fieldmark__106_1680127555"/>
            <w:bookmarkStart w:id="214" w:name="__Fieldmark__106_1680127555"/>
            <w:bookmarkEnd w:id="21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15" w:name="__Fieldmark__107_1680127555"/>
            <w:bookmarkStart w:id="216" w:name="__Fieldmark__107_1680127555"/>
            <w:bookmarkEnd w:id="21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17" w:name="__Fieldmark__108_1680127555"/>
            <w:bookmarkStart w:id="218" w:name="__Fieldmark__108_1680127555"/>
            <w:bookmarkEnd w:id="21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19" w:name="__Fieldmark__109_1680127555"/>
            <w:bookmarkStart w:id="220" w:name="__Fieldmark__109_1680127555"/>
            <w:bookmarkEnd w:id="22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21" w:name="__Fieldmark__110_1680127555"/>
            <w:bookmarkStart w:id="222" w:name="__Fieldmark__110_1680127555"/>
            <w:bookmarkEnd w:id="22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ј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23" w:name="__Fieldmark__111_1680127555"/>
            <w:bookmarkStart w:id="224" w:name="__Fieldmark__111_1680127555"/>
            <w:bookmarkEnd w:id="22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25" w:name="__Fieldmark__112_1680127555"/>
            <w:bookmarkStart w:id="226" w:name="__Fieldmark__112_1680127555"/>
            <w:bookmarkEnd w:id="22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27" w:name="__Fieldmark__113_1680127555"/>
            <w:bookmarkStart w:id="228" w:name="__Fieldmark__113_1680127555"/>
            <w:bookmarkEnd w:id="22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29" w:name="__Fieldmark__114_1680127555"/>
            <w:bookmarkStart w:id="230" w:name="__Fieldmark__114_1680127555"/>
            <w:bookmarkEnd w:id="23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31" w:name="__Fieldmark__115_1680127555"/>
            <w:bookmarkStart w:id="232" w:name="__Fieldmark__115_1680127555"/>
            <w:bookmarkEnd w:id="23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33" w:name="__Fieldmark__116_1680127555"/>
            <w:bookmarkStart w:id="234" w:name="__Fieldmark__116_1680127555"/>
            <w:bookmarkEnd w:id="23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35" w:name="__Fieldmark__117_1680127555"/>
            <w:bookmarkStart w:id="236" w:name="__Fieldmark__117_1680127555"/>
            <w:bookmarkEnd w:id="23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37" w:name="__Fieldmark__118_1680127555"/>
            <w:bookmarkStart w:id="238" w:name="__Fieldmark__118_1680127555"/>
            <w:bookmarkEnd w:id="23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39" w:name="__Fieldmark__119_1680127555"/>
            <w:bookmarkStart w:id="240" w:name="__Fieldmark__119_1680127555"/>
            <w:bookmarkEnd w:id="24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41" w:name="__Fieldmark__120_1680127555"/>
            <w:bookmarkStart w:id="242" w:name="__Fieldmark__120_1680127555"/>
            <w:bookmarkEnd w:id="24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43" w:name="__Fieldmark__121_1680127555"/>
            <w:bookmarkStart w:id="244" w:name="__Fieldmark__121_1680127555"/>
            <w:bookmarkEnd w:id="24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45" w:name="__Fieldmark__122_1680127555"/>
            <w:bookmarkStart w:id="246" w:name="__Fieldmark__122_1680127555"/>
            <w:bookmarkEnd w:id="24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47" w:name="__Fieldmark__123_1680127555"/>
            <w:bookmarkStart w:id="248" w:name="__Fieldmark__123_1680127555"/>
            <w:bookmarkEnd w:id="24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49" w:name="__Fieldmark__124_1680127555"/>
            <w:bookmarkStart w:id="250" w:name="__Fieldmark__124_1680127555"/>
            <w:bookmarkEnd w:id="25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51" w:name="__Fieldmark__125_1680127555"/>
            <w:bookmarkStart w:id="252" w:name="__Fieldmark__125_1680127555"/>
            <w:bookmarkEnd w:id="25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53" w:name="__Fieldmark__126_1680127555"/>
            <w:bookmarkStart w:id="254" w:name="__Fieldmark__126_1680127555"/>
            <w:bookmarkEnd w:id="25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ш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55" w:name="__Fieldmark__127_1680127555"/>
            <w:bookmarkStart w:id="256" w:name="__Fieldmark__127_1680127555"/>
            <w:bookmarkEnd w:id="25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57" w:name="__Fieldmark__128_1680127555"/>
            <w:bookmarkStart w:id="258" w:name="__Fieldmark__128_1680127555"/>
            <w:bookmarkEnd w:id="25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59" w:name="__Fieldmark__129_1680127555"/>
            <w:bookmarkStart w:id="260" w:name="__Fieldmark__129_1680127555"/>
            <w:bookmarkEnd w:id="26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61" w:name="__Fieldmark__130_1680127555"/>
            <w:bookmarkStart w:id="262" w:name="__Fieldmark__130_1680127555"/>
            <w:bookmarkEnd w:id="26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63" w:name="__Fieldmark__131_1680127555"/>
            <w:bookmarkStart w:id="264" w:name="__Fieldmark__131_1680127555"/>
            <w:bookmarkEnd w:id="26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65" w:name="__Fieldmark__132_1680127555"/>
            <w:bookmarkStart w:id="266" w:name="__Fieldmark__132_1680127555"/>
            <w:bookmarkEnd w:id="26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67" w:name="__Fieldmark__133_1680127555"/>
            <w:bookmarkStart w:id="268" w:name="__Fieldmark__133_1680127555"/>
            <w:bookmarkEnd w:id="26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69" w:name="__Fieldmark__134_1680127555"/>
            <w:bookmarkStart w:id="270" w:name="__Fieldmark__134_1680127555"/>
            <w:bookmarkEnd w:id="27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земне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71" w:name="__Fieldmark__135_1680127555"/>
            <w:bookmarkStart w:id="272" w:name="__Fieldmark__135_1680127555"/>
            <w:bookmarkEnd w:id="27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73" w:name="__Fieldmark__136_1680127555"/>
            <w:bookmarkStart w:id="274" w:name="__Fieldmark__136_1680127555"/>
            <w:bookmarkEnd w:id="27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75" w:name="__Fieldmark__137_1680127555"/>
            <w:bookmarkStart w:id="276" w:name="__Fieldmark__137_1680127555"/>
            <w:bookmarkEnd w:id="27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77" w:name="__Fieldmark__138_1680127555"/>
            <w:bookmarkStart w:id="278" w:name="__Fieldmark__138_1680127555"/>
            <w:bookmarkEnd w:id="27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79" w:name="__Fieldmark__139_1680127555"/>
            <w:bookmarkStart w:id="280" w:name="__Fieldmark__139_1680127555"/>
            <w:bookmarkEnd w:id="28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81" w:name="__Fieldmark__140_1680127555"/>
            <w:bookmarkStart w:id="282" w:name="__Fieldmark__140_1680127555"/>
            <w:bookmarkEnd w:id="28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83" w:name="__Fieldmark__141_1680127555"/>
            <w:bookmarkStart w:id="284" w:name="__Fieldmark__141_1680127555"/>
            <w:bookmarkEnd w:id="28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85" w:name="__Fieldmark__142_1680127555"/>
            <w:bookmarkStart w:id="286" w:name="__Fieldmark__142_1680127555"/>
            <w:bookmarkEnd w:id="28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лора и фа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87" w:name="__Fieldmark__143_1680127555"/>
            <w:bookmarkStart w:id="288" w:name="__Fieldmark__143_1680127555"/>
            <w:bookmarkEnd w:id="28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89" w:name="__Fieldmark__144_1680127555"/>
            <w:bookmarkStart w:id="290" w:name="__Fieldmark__144_1680127555"/>
            <w:bookmarkEnd w:id="29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91" w:name="__Fieldmark__145_1680127555"/>
            <w:bookmarkStart w:id="292" w:name="__Fieldmark__145_1680127555"/>
            <w:bookmarkEnd w:id="29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93" w:name="__Fieldmark__146_1680127555"/>
            <w:bookmarkStart w:id="294" w:name="__Fieldmark__146_1680127555"/>
            <w:bookmarkEnd w:id="29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95" w:name="__Fieldmark__147_1680127555"/>
            <w:bookmarkStart w:id="296" w:name="__Fieldmark__147_1680127555"/>
            <w:bookmarkEnd w:id="29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97" w:name="__Fieldmark__148_1680127555"/>
            <w:bookmarkStart w:id="298" w:name="__Fieldmark__148_1680127555"/>
            <w:bookmarkEnd w:id="29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299" w:name="__Fieldmark__149_1680127555"/>
            <w:bookmarkStart w:id="300" w:name="__Fieldmark__149_1680127555"/>
            <w:bookmarkEnd w:id="30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01" w:name="__Fieldmark__150_1680127555"/>
            <w:bookmarkStart w:id="302" w:name="__Fieldmark__150_1680127555"/>
            <w:bookmarkEnd w:id="30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еколошки осетљива подручја (Натура2000 итд.)?</w:t>
            </w:r>
          </w:p>
        </w:tc>
      </w:tr>
      <w:tr>
        <w:trPr>
          <w:trHeight w:val="21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колико Да, наведите детаље о броју и врст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03" w:name="__Fieldmark__151_1680127555"/>
            <w:bookmarkStart w:id="304" w:name="__Fieldmark__151_1680127555"/>
            <w:bookmarkEnd w:id="30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, са мерама ублажавања које су укључене у реализацију пројект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05" w:name="__Fieldmark__152_1680127555"/>
            <w:bookmarkStart w:id="306" w:name="__Fieldmark__152_1680127555"/>
            <w:bookmarkEnd w:id="30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гођених подручј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07" w:name="__Fieldmark__153_1680127555"/>
            <w:bookmarkStart w:id="308" w:name="__Fieldmark__153_1680127555"/>
            <w:bookmarkEnd w:id="308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датак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09" w:name="__Fieldmark__154_1680127555"/>
            <w:bookmarkStart w:id="310" w:name="__Fieldmark__154_1680127555"/>
            <w:bookmarkEnd w:id="310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ублажавање климатских промена?</w:t>
            </w:r>
          </w:p>
        </w:tc>
      </w:tr>
      <w:tr>
        <w:trPr>
          <w:trHeight w:val="191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позитиван утицај на ублажавање климатских промена (смање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11" w:name="__Fieldmark__155_1680127555"/>
            <w:bookmarkStart w:id="312" w:name="__Fieldmark__155_1680127555"/>
            <w:bookmarkEnd w:id="312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негативан утицај на ублажавање климатских промена (повећа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13" w:name="__Fieldmark__156_1680127555"/>
            <w:bookmarkStart w:id="314" w:name="__Fieldmark__156_1680127555"/>
            <w:bookmarkEnd w:id="314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очекује се значајан утицај на ублажавање климатских промен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separate"/>
            </w:r>
            <w:bookmarkStart w:id="315" w:name="__Fieldmark__157_1680127555"/>
            <w:bookmarkStart w:id="316" w:name="__Fieldmark__157_1680127555"/>
            <w:bookmarkEnd w:id="316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* Сва заштићена подручја водених ресурса и заштићених природних добара (природни резерват, посебан природни резерват, национални парк, споменик природе, заштићени природни становник, локација изузетне изврсности, парк природе) сматрају се заштићеним подручјима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дефинисаном наведете појашњења или додатне информације, уколико сматрате да је то потребно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 w:eastAsia="it-IT"/>
        </w:rPr>
      </w:pPr>
      <w:r>
        <w:rPr>
          <w:rFonts w:cs="Times New Roman" w:ascii="Times New Roman" w:hAnsi="Times New Roman"/>
          <w:b/>
          <w:sz w:val="24"/>
          <w:lang w:val="ru-RU" w:eastAsia="it-I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о прелиминарним ризицима прој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ведите ризике пројекта и мере које би могле ублажити ризик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ПРЕДИМПЛЕМЕТАЦИОНА ФАЗА </w:t>
      </w:r>
      <w:r>
        <w:rPr>
          <w:rFonts w:cs="Times New Roman" w:ascii="Times New Roman" w:hAnsi="Times New Roman"/>
          <w:b/>
          <w:bCs/>
          <w:lang w:val="sr-Latn-RS"/>
        </w:rPr>
        <w:t>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Latn-RS"/>
        </w:rPr>
        <w:t>ИМПЛЕМЕНТАЦ</w:t>
      </w:r>
      <w:r>
        <w:rPr>
          <w:rFonts w:cs="Times New Roman" w:ascii="Times New Roman" w:hAnsi="Times New Roman"/>
          <w:b/>
          <w:bCs/>
          <w:lang w:val="sr-RS"/>
        </w:rPr>
        <w:t>ИОНА ФАЗА</w:t>
      </w:r>
      <w:r>
        <w:rPr>
          <w:rFonts w:cs="Times New Roman" w:ascii="Times New Roman" w:hAnsi="Times New Roman"/>
          <w:b/>
          <w:bCs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Latn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i/>
          <w:i/>
          <w:lang w:val="sr-RS"/>
        </w:rPr>
      </w:pPr>
      <w:r>
        <w:rPr>
          <w:rFonts w:cs="Times New Roman" w:ascii="Times New Roman" w:hAnsi="Times New Roman"/>
          <w:b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Сажет приказ (резиме) наведених података са оценом Овлашћеног предлагача о степену спремности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ињемо да лице које је на основу закона и других прописа овлашћено да заступа и представља Овлашћеног предлагача гарантује за тачност наведених податак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пис капиталног прој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ПРЕЛИМИНАРНА ОЦЕ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(означите 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В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Висока спрем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Средња спрем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Н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Ниска спрем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ација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17" w:name="__Fieldmark__158_1680127555"/>
            <w:bookmarkStart w:id="318" w:name="__Fieldmark__158_1680127555"/>
            <w:bookmarkEnd w:id="31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19" w:name="__Fieldmark__159_1680127555"/>
            <w:bookmarkStart w:id="320" w:name="__Fieldmark__159_1680127555"/>
            <w:bookmarkEnd w:id="32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21" w:name="__Fieldmark__160_1680127555"/>
            <w:bookmarkStart w:id="322" w:name="__Fieldmark__160_1680127555"/>
            <w:bookmarkEnd w:id="32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Техничка документац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23" w:name="__Fieldmark__161_1680127555"/>
            <w:bookmarkStart w:id="324" w:name="__Fieldmark__161_1680127555"/>
            <w:bookmarkEnd w:id="32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25" w:name="__Fieldmark__162_1680127555"/>
            <w:bookmarkStart w:id="326" w:name="__Fieldmark__162_1680127555"/>
            <w:bookmarkEnd w:id="32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27" w:name="__Fieldmark__163_1680127555"/>
            <w:bookmarkStart w:id="328" w:name="__Fieldmark__163_1680127555"/>
            <w:bookmarkEnd w:id="32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Институционални окв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29" w:name="__Fieldmark__164_1680127555"/>
            <w:bookmarkStart w:id="330" w:name="__Fieldmark__164_1680127555"/>
            <w:bookmarkEnd w:id="33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1" w:name="__Fieldmark__165_1680127555"/>
            <w:bookmarkStart w:id="332" w:name="__Fieldmark__165_1680127555"/>
            <w:bookmarkEnd w:id="33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3" w:name="__Fieldmark__166_1680127555"/>
            <w:bookmarkStart w:id="334" w:name="__Fieldmark__166_1680127555"/>
            <w:bookmarkEnd w:id="33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о</w:t>
            </w: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  <w:t xml:space="preserve">/финансиј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5" w:name="__Fieldmark__167_1680127555"/>
            <w:bookmarkStart w:id="336" w:name="__Fieldmark__167_1680127555"/>
            <w:bookmarkEnd w:id="33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7" w:name="__Fieldmark__168_1680127555"/>
            <w:bookmarkStart w:id="338" w:name="__Fieldmark__168_1680127555"/>
            <w:bookmarkEnd w:id="33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9" w:name="__Fieldmark__169_1680127555"/>
            <w:bookmarkStart w:id="340" w:name="__Fieldmark__169_1680127555"/>
            <w:bookmarkEnd w:id="34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41" w:name="__Fieldmark__170_1680127555"/>
            <w:bookmarkStart w:id="342" w:name="__Fieldmark__170_1680127555"/>
            <w:bookmarkEnd w:id="34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43" w:name="__Fieldmark__171_1680127555"/>
            <w:bookmarkStart w:id="344" w:name="__Fieldmark__171_1680127555"/>
            <w:bookmarkEnd w:id="34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45" w:name="__Fieldmark__172_1680127555"/>
            <w:bookmarkStart w:id="346" w:name="__Fieldmark__172_1680127555"/>
            <w:bookmarkEnd w:id="34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рдаци о прелиминарним ризиц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47" w:name="__Fieldmark__173_1680127555"/>
            <w:bookmarkStart w:id="348" w:name="__Fieldmark__173_1680127555"/>
            <w:bookmarkEnd w:id="34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49" w:name="__Fieldmark__174_1680127555"/>
            <w:bookmarkStart w:id="350" w:name="__Fieldmark__174_1680127555"/>
            <w:bookmarkEnd w:id="35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51" w:name="__Fieldmark__175_1680127555"/>
            <w:bookmarkStart w:id="352" w:name="__Fieldmark__175_1680127555"/>
            <w:bookmarkEnd w:id="35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                          _________________________________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(Место и датум)                                                                                  (Потпис заступника Овлашћеног предлага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>У случају да постоји потреба за грађевинским радовима у вези набавке и постављања опреме попунити и о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дељак</w:t>
      </w:r>
      <w:r>
        <w:rPr>
          <w:rFonts w:cs="Times New Roman" w:ascii="Times New Roman" w:hAnsi="Times New Roman"/>
          <w:i/>
          <w:sz w:val="18"/>
          <w:szCs w:val="18"/>
        </w:rPr>
        <w:t xml:space="preserve"> 3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ЈКП - Јавно комунално предузеће</w:t>
      </w:r>
    </w:p>
  </w:footnote>
  <w:footnote w:id="4">
    <w:p>
      <w:pPr>
        <w:pStyle w:val="CommentText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олимо да приложите постојећу Просторну планску документацију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18"/>
          <w:szCs w:val="18"/>
          <w:lang w:val="sr-RS"/>
        </w:rPr>
        <w:t xml:space="preserve">У овој фази потребно је да именовани Инвеститор буде одговоран за обављање задатака утврђених Законом 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i/>
          <w:spacing w:val="2"/>
          <w:sz w:val="18"/>
          <w:szCs w:val="18"/>
          <w:lang w:val="sr-RS"/>
        </w:rPr>
        <w:t xml:space="preserve"> „</w:t>
      </w:r>
      <w:r>
        <w:rPr>
          <w:rFonts w:eastAsia="Times New Roman" w:cs="Times New Roman" w:ascii="Times New Roman" w:hAnsi="Times New Roman"/>
          <w:i/>
          <w:spacing w:val="2"/>
          <w:sz w:val="18"/>
          <w:szCs w:val="18"/>
          <w:lang w:val="sr-RS"/>
        </w:rPr>
        <w:t>PIU“ Project Implementation Unit = Јединица за спровођење пројекта</w:t>
      </w:r>
    </w:p>
  </w:footnote>
  <w:footnote w:id="7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МФИ - Међународна финансијска институција</w:t>
      </w:r>
    </w:p>
  </w:footnote>
  <w:footnote w:id="8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&amp;М - Рад и одржавање</w:t>
      </w:r>
    </w:p>
    <w:p>
      <w:pPr>
        <w:pStyle w:val="Footnote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808080"/>
      <w:sz w:val="17"/>
      <w:szCs w:val="24"/>
      <w:lang w:val="sr-CS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</w:rPr>
  </w:style>
  <w:style w:type="character" w:styleId="Tlidtranslation">
    <w:name w:val="tlid-translatio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 w:before="0" w:after="0"/>
    </w:pPr>
    <w:rPr>
      <w:rFonts w:ascii="Times New Roman" w:hAnsi="Times New Roman" w:eastAsia="Times New Roman" w:cs="Times New Roman"/>
      <w:color w:val="808080"/>
      <w:sz w:val="17"/>
      <w:szCs w:val="24"/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4:00Z</dcterms:created>
  <dc:creator>vartotojas</dc:creator>
  <dc:description/>
  <cp:keywords/>
  <dc:language>en-US</dc:language>
  <cp:lastModifiedBy>Mirjana Jočić</cp:lastModifiedBy>
  <cp:lastPrinted>2013-07-02T23:43:00Z</cp:lastPrinted>
  <dcterms:modified xsi:type="dcterms:W3CDTF">2020-02-25T10:04:00Z</dcterms:modified>
  <cp:revision>2</cp:revision>
  <dc:subject/>
  <dc:title/>
</cp:coreProperties>
</file>