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УПИТНИК О СПРЕМНОСТИ ПРОЈЕКТНЕ ДОКУМЕНТАЦИЈ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  <w:t xml:space="preserve">Универзални образац </w:t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  <w:t>Образац 2.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питник о спремности пројектне документације (у даљем тексту: Упитник) је образац који служи за прибављање додатних информација ради утврђивања нивоа припремљености постојеће пројектне документације односно ради процене спремности пројектне идеје за финансир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ходно наведеном, молимо да, у складу са специфичностима пројекта, попуните сва поља у одељцима Упитника, као и да приложите копије докумената који се овим упитником захтевају. Поред наведеног, молимо да за постојање сваког траженог и наведеног податка приложите релевантан доказ у виду одговарајуће документације (студије, анализе и сл.), да јасно назначите извор података које наводите, као и да дефинишете у ком делу се, у приложеној документацији, наведени податак налази. Уколико се прилажу додатни документи потребно је доставити и списак приложених докумената. Скрећемо пажњу да је поједине податке у Упитнику потребно преузети (поновити) из претходно попуњеног Обрасца за идентификацију прој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ља која се не односе на Овлашћеног предлагача у конкретном случају (у зависности од природе пројекта или из других разлога) не попуњавају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пи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је потребн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пунити стручно, одговорно и саве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крећемо пажњу да је одредбама Правилника о инвестиционој документацији прописано да лице, које је на основу закона и других прописа овлашћено да заступа и представља Овлашћеног предлагача, потписује Упитник и гарантује за тачност у њему наведених података.</w:t>
      </w:r>
    </w:p>
    <w:p>
      <w:pPr>
        <w:pStyle w:val="CommentText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sr-RS"/>
        </w:rPr>
        <w:t>Напомена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Уколико аплицирате за више пројеката који се независно имплементирају, овај образац мора бити попуњен за сваки пројекат посебно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питник је подељен на одељке у којима се наводе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 подаци о пројекту и овлашћеном предлагачу и опис прој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аци за идентификацију  пројек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аци о техничком аспекту пројек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институционалним карактеристикама и институционалном аспекту прој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економско-финансијском аспекту прој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д значаја за оцену утицаја пројекта на животну среди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прелиминарним ризицима прој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ажет приказ/резиме наведених података са оцен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лашћеног предлагача о степену спремности пројекта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пшти подаци 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јекту и овлашћеном предлагачу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и опис капиталног пројект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810" cy="209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8"/>
                              <w:gridCol w:w="5248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60" w:after="6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Назив капиталног пројект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60" w:after="6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60" w:after="6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Овлашћени предлагач капиталног пројекта 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60" w:after="6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60" w:after="6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Предлагач идеје капиталног пројекта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60" w:after="6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60" w:after="6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Latn-RS"/>
                                    </w:rPr>
                                    <w:t>Остали корисниц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(ако постоје):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60" w:after="6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60" w:after="6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Одговорно или овлашћено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контакт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RS"/>
                                    </w:rPr>
                                    <w:t>лиц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60" w:after="6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е, презиме и позиција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60" w:after="6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акт (и-мејл адреса и телефон)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60" w:after="6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65.25pt;mso-wrap-distance-left:7.05pt;mso-wrap-distance-right:7.05pt;mso-wrap-distance-top:0pt;mso-wrap-distance-bottom:0pt;margin-top:0.05pt;mso-position-vertical-relative:text;margin-left:1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8"/>
                        <w:gridCol w:w="5248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60" w:after="6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зив капиталног пројек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60" w:after="6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60" w:after="6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 xml:space="preserve">Овлашћени предлагач капиталног пројекта 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60" w:after="6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60" w:after="6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редлагач идеје капиталног пројекта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60" w:after="6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60" w:after="6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sr-Latn-RS"/>
                              </w:rPr>
                              <w:t>Остали корисниц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sr-Latn-RS"/>
                              </w:rPr>
                              <w:t xml:space="preserve"> (ако постоје):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60" w:after="6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60" w:after="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 xml:space="preserve">Одговорно или овлашћен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контак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лице: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60" w:before="60" w:after="6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е, презиме и позиција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60" w:before="60" w:after="6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акт (и-мејл адреса и телефон)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60" w:after="6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Опис пројек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>максимално 300 ре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)</w:t>
        <w:tab/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4366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it-IT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it-IT"/>
        </w:rPr>
        <w:t>Претходно прибављена документација</w:t>
      </w:r>
    </w:p>
    <w:tbl>
      <w:tblPr>
        <w:tblW w:w="99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631"/>
        <w:gridCol w:w="5271"/>
      </w:tblGrid>
      <w:tr>
        <w:trPr>
          <w:trHeight w:val="136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it-I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>Обележити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>)  уколико је наведена документација прибављен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 w:eastAsia="it-IT"/>
              </w:rPr>
              <w:t>Коментар и кратак опис (уколико је оцена описна)</w:t>
            </w:r>
          </w:p>
        </w:tc>
      </w:tr>
      <w:tr>
        <w:trPr>
          <w:trHeight w:val="322" w:hRule="atLeast"/>
        </w:trPr>
        <w:tc>
          <w:tcPr>
            <w:tcW w:w="9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it-IT"/>
              </w:rPr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Попуњ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Образац за индентификацију прој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0" w:name="__Fieldmark__0_147083054"/>
            <w:bookmarkStart w:id="1" w:name="__Fieldmark__0_147083054"/>
            <w:bookmarkEnd w:id="1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Оцена стратешке релевантност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2" w:name="__Fieldmark__1_147083054"/>
            <w:bookmarkStart w:id="3" w:name="__Fieldmark__1_147083054"/>
            <w:bookmarkEnd w:id="3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Оцена финансијског и имплементационог асп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4" w:name="__Fieldmark__2_147083054"/>
            <w:bookmarkStart w:id="5" w:name="__Fieldmark__2_147083054"/>
            <w:bookmarkEnd w:id="5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it-IT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it-IT"/>
        </w:rPr>
        <w:t>Подаци за идентификацију пројек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it-IT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70"/>
        <w:gridCol w:w="5205"/>
      </w:tblGrid>
      <w:tr>
        <w:trPr>
          <w:trHeight w:val="6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IE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Врста прој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означити 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) 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it-IT"/>
              </w:rPr>
              <w:t>Врста услуга/опреме/инфраструктуре</w:t>
            </w:r>
          </w:p>
        </w:tc>
      </w:tr>
      <w:tr>
        <w:trPr>
          <w:trHeight w:val="322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it-IT"/>
              </w:rPr>
            </w:r>
          </w:p>
        </w:tc>
      </w:tr>
      <w:tr>
        <w:trPr>
          <w:trHeight w:val="4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Набавка усл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Набавка опреме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footnoteReference w:id="2"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нфраструктурни пројекти/набавка непокрет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8"/>
        <w:gridCol w:w="4972"/>
      </w:tblGrid>
      <w:tr>
        <w:trPr>
          <w:trHeight w:val="5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бухват пројект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означити </w:t>
            </w:r>
          </w:p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)  уколико је одговор позитиван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 и навести достављен документ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Кохерентан са циљевима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Сагласан са циљевима развојних план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територијално референтн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доказ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тржишној тражњи у вези капацитет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регулаторни и законск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ео  је секторског плана економског развоја </w:t>
              <w:br/>
              <w:t>националног - регионалног – локално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6" w:name="_GoBack"/>
            <w:bookmarkEnd w:id="6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демографски и </w:t>
              <w:br/>
              <w:t>друштвено - економски  знача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капацитете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ефикасност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профит, видљивост Предлагача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8"/>
        <w:gridCol w:w="4972"/>
      </w:tblGrid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едрачун - процену укупних трошк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техничке/стручне физичке карактеристике опреме/услуге/инфраструктурног об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оквирни план актив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временски оквир извођења  пројекта и деловања утицај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клијенте/купце или корисни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о тржиште, кориснике, клијенте, купце, маркетинг канал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временски оквир деловања/утицаја на друштвени/природни сегмент/сек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финансијке добитке или повраћај средста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дефинисан неки од финансијских индикатора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  <w:t>Навести којe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показатеље учинка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  <w:t>Навести којe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ипремљену пројектно-тендерску документациј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  <w:t>Навести коју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оквирни план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критичне тач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потенцијалне ризике и проблем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потенцијалне опциј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механизме за решавање/ублажавање потенцијалних ризика/пробле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људске/институционалне или материјално/техничке ресурсе потребне за имплементацију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едходну студију изводљивости/оправда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ма јасно</w:t>
            </w:r>
            <w:r>
              <w:rPr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ефинисане улог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одговор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Подаци о техничком аспекту прој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3.1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Листа активности / докумената (за услуге)</w:t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73"/>
        <w:gridCol w:w="1886"/>
        <w:gridCol w:w="3340"/>
      </w:tblGrid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Услуг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it-IT"/>
              </w:rPr>
              <w:t>Коментар</w:t>
            </w:r>
          </w:p>
        </w:tc>
      </w:tr>
      <w:tr>
        <w:trPr>
          <w:trHeight w:val="255" w:hRule="atLeast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 w:eastAsia="it-IT"/>
              </w:rPr>
              <w:t>У коментару навести ако  је активност отпочела а није завршена, са датумом доспелости и са наведеним доказом</w:t>
            </w:r>
          </w:p>
        </w:tc>
      </w:tr>
      <w:tr>
        <w:trPr>
          <w:trHeight w:val="255" w:hRule="atLeast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Активност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Обезбеђени сви предуслови з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плементацију на страни Предлагача идеје капиталног пројек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  <w:t xml:space="preserve">Навести предуслове за „Да” или „Не” </w:t>
            </w:r>
          </w:p>
        </w:tc>
      </w:tr>
      <w:tr>
        <w:trPr>
          <w:trHeight w:val="12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Услугу Предлагач идеје обавља са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Услугу Предлагач идеје обавља са партнер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Дефинисани или идентификовани партнер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Навести остале идентификоване активности:</w:t>
            </w:r>
          </w:p>
        </w:tc>
      </w:tr>
      <w:tr>
        <w:trPr>
          <w:trHeight w:val="6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trike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trike/>
                <w:sz w:val="24"/>
                <w:szCs w:val="24"/>
                <w:lang w:val="sr-R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trike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trike/>
                <w:sz w:val="24"/>
                <w:szCs w:val="24"/>
                <w:lang w:val="en-GB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trike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trike/>
                <w:sz w:val="24"/>
                <w:szCs w:val="24"/>
                <w:lang w:val="sr-R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trike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trike/>
                <w:sz w:val="24"/>
                <w:szCs w:val="24"/>
                <w:lang w:val="en-GB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trike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trike/>
                <w:sz w:val="24"/>
                <w:szCs w:val="24"/>
                <w:lang w:val="sr-R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trike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trike/>
                <w:sz w:val="24"/>
                <w:szCs w:val="24"/>
                <w:lang w:val="en-GB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trike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trike/>
                <w:sz w:val="24"/>
                <w:szCs w:val="24"/>
                <w:lang w:val="sr-R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trike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trike/>
                <w:sz w:val="24"/>
                <w:szCs w:val="24"/>
                <w:lang w:val="en-GB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u w:val="single"/>
          <w:lang w:val="sr-RS"/>
        </w:rPr>
        <w:t>Напомена:</w:t>
      </w:r>
      <w:r>
        <w:rPr>
          <w:rFonts w:cs="Times New Roman" w:ascii="Times New Roman" w:hAnsi="Times New Roman"/>
          <w:lang w:val="sr-RS"/>
        </w:rPr>
        <w:t xml:space="preserve"> молимо приложите горе наведену документацију из последње фазе припреме пројекта у електронском (или штампаном) формату.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eastAsia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  <w:t>Молимо да о напред наведеном доставите разјашњења или додатне информације, уколико сматрате да је то потребно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3.2. Листа активности / докумената (за опрему)</w:t>
      </w:r>
    </w:p>
    <w:p>
      <w:pPr>
        <w:pStyle w:val="Normal"/>
        <w:widowControl w:val="false"/>
        <w:autoSpaceDE w:val="false"/>
        <w:spacing w:lineRule="auto" w:line="240" w:before="0" w:after="0"/>
        <w:ind w:left="79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75"/>
        <w:gridCol w:w="1644"/>
        <w:gridCol w:w="4216"/>
      </w:tblGrid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Опрем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it-IT"/>
              </w:rPr>
              <w:t>Коментар</w:t>
            </w:r>
          </w:p>
        </w:tc>
      </w:tr>
      <w:tr>
        <w:trPr>
          <w:trHeight w:val="255" w:hRule="atLeast"/>
        </w:trPr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 w:eastAsia="it-IT"/>
              </w:rPr>
              <w:t>У коментару навести ако  је активност отпочела а није завршена, са датумом доспелости и са наведеним доказом</w:t>
            </w:r>
          </w:p>
        </w:tc>
      </w:tr>
      <w:tr>
        <w:trPr>
          <w:trHeight w:val="12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Дефинисане специфичне карактеристике предмет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набавке опрем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11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Дефинисане количине предмет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набавке опрем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стојање тендерске документациј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Употреба набављене опреме захтева грађевинске радове код предлагача идеје капиталног пројек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Средста за грађевинске радове обезбеђена (уколико су потребн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Обезбеђени грађевински предуслови за успешну инсталацију предметне набавке (ако је применљиво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Употреба набављене опреме захтева техничко/технолошка унапређења код предлагача идеје капиталног пројек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Ако је одговор „Да”, навести које?</w:t>
            </w:r>
          </w:p>
        </w:tc>
      </w:tr>
      <w:tr>
        <w:trPr>
          <w:trHeight w:val="2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Обезбеђена средства за стварање техничко/технолошких предуслова за коришћење опрем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Набавка је део ширег програ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trike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trike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Навести тачно ког програма</w:t>
            </w:r>
          </w:p>
        </w:tc>
      </w:tr>
      <w:tr>
        <w:trPr>
          <w:trHeight w:val="229" w:hRule="atLeast"/>
        </w:trPr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Навести остале идентификоване активности:</w:t>
            </w:r>
          </w:p>
        </w:tc>
      </w:tr>
      <w:tr>
        <w:trPr>
          <w:trHeight w:val="4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  <w:lang w:val="sr-R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trike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trike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олимо да  приложите горње документе из последње фазе припреме пројекта у електронском (или штампаном) формат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  <w:lang w:val="sr-RS"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Молимо да наведете и појашњења или додатне информације о горе наведеном уколико сматрате да је потребно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Листа активности / докумената (за инфраструктурне пројекте – набавка 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епокрет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0485</wp:posOffset>
                </wp:positionV>
                <wp:extent cx="6099810" cy="5027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502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5"/>
                              <w:gridCol w:w="1753"/>
                              <w:gridCol w:w="1260"/>
                              <w:gridCol w:w="3738"/>
                            </w:tblGrid>
                            <w:tr>
                              <w:trPr>
                                <w:trHeight w:val="2240" w:hRule="atLeast"/>
                              </w:trPr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окументација о просторном планирању 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Означити са ДА ако је активност завршена или документ постој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Означити са НЕ ако активност није завршена или не постој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val="sr-RS"/>
                                    </w:rPr>
                                    <w:t>Датум завршетка активности ако је означено НЕ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 w:eastAsia="it-IT"/>
                                    </w:rPr>
                                    <w:t>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Регионални просторни план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Општински просторни план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Генерални урбанистички план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Генерални регулациони план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Детаљни регулациони план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Урбанистички пројекат (по потреби)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Локацијски услови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  <w:t>(нпр.  Да ли постоје услови за локацијску дозвол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  <w:t>Да ли су доступни  плански документи из катастра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Аквизиција земљишта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  <w:lang w:val="sr-RS"/>
                                    </w:rPr>
                                    <w:t>Формално доступно земљиш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  <w:t>(нпр. Да ли је решено питање власништва/експропријације земљишта?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95.85pt;mso-wrap-distance-left:0pt;mso-wrap-distance-right:9pt;mso-wrap-distance-top:0pt;mso-wrap-distance-bottom:0pt;margin-top: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5"/>
                        <w:gridCol w:w="1753"/>
                        <w:gridCol w:w="1260"/>
                        <w:gridCol w:w="3738"/>
                      </w:tblGrid>
                      <w:tr>
                        <w:trPr>
                          <w:trHeight w:val="2240" w:hRule="atLeast"/>
                        </w:trPr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 xml:space="preserve">Документација о просторном планирању 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Означити са ДА ако је активност завршена или документ постоји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Означити са НЕ ако активност није завршена или не постој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8"/>
                                <w:szCs w:val="18"/>
                                <w:lang w:val="sr-RS"/>
                              </w:rPr>
                              <w:t>Датум завршетка активности ако је означено НЕ</w:t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 w:eastAsia="it-IT"/>
                              </w:rPr>
                              <w:t>Комента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  <w:t>Регионални просторни план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Општински просторни план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Генерални урбанистички план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Генерални регулациони план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Детаљни регулациони план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Урбанистички пројекат (по потреби)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Локацијски услови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r-RS"/>
                              </w:rPr>
                              <w:t>(нпр.  Да ли постоје услови за локацијску дозволу?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r-RS"/>
                              </w:rPr>
                              <w:t>Да ли су доступни  плански документи из катастра?)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Аквизиција земљишта 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  <w:lang w:val="sr-RS"/>
                              </w:rPr>
                              <w:t>Формално доступно земљиш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sr-RS"/>
                              </w:rPr>
                              <w:t>(нпр. Да ли је решено питање власништва/експропријације земљишта?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733"/>
        <w:gridCol w:w="1277"/>
        <w:gridCol w:w="3832"/>
      </w:tblGrid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етходна  Студија изводљивости (уколико је потребн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Студија изводљивост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оправданости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тастарски пла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опографски пла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тастар подземних вод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пецификација материјал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тастар подземних вод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пецификација материјал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дејно решењ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Одобрење Завода за заштиту споменика културе (уколико је потребно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оцена утицаја на животну средину (уколико је потребн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Пројека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з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гр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ђевинску дозвол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Грађевинска дозвол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ојекат за извођење рад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Тендерска документациј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стал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footnoteReference w:id="3"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1022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4268"/>
      </w:tblGrid>
      <w:tr>
        <w:trPr>
          <w:trHeight w:val="27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3.3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Идентификација опција (ова секција се попуњава  у случају да постој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ретходна/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тудиј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оправданости или анализа потреба или анализа трошкова и корист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it-IT"/>
              </w:rPr>
              <w:t>Коментар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/>
              </w:rPr>
              <w:t>Да ли су анализиране различите инвестиционе опције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/>
              </w:rPr>
              <w:t>Да”или „Не”</w:t>
            </w:r>
          </w:p>
        </w:tc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/>
              </w:rPr>
              <w:t>Уколико јесу навести које: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Сценар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Latn-RS"/>
              </w:rPr>
              <w:t>уради ниш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RS"/>
              </w:rPr>
              <w:t>какве ће се могућности пропустити у случају овог сценарија?</w:t>
            </w:r>
          </w:p>
        </w:tc>
        <w:tc>
          <w:tcPr>
            <w:tcW w:w="5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Сценар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Latn-RS"/>
              </w:rPr>
              <w:t>уради миниму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кој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RS"/>
              </w:rPr>
              <w:t>минимални напор је потребан да би се постигли циљеви?</w:t>
            </w:r>
          </w:p>
        </w:tc>
        <w:tc>
          <w:tcPr>
            <w:tcW w:w="5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ценар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CS"/>
              </w:rPr>
              <w:t>уради нешт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које су различите опције анализиране и зашто су искључене?</w:t>
            </w:r>
          </w:p>
        </w:tc>
        <w:tc>
          <w:tcPr>
            <w:tcW w:w="5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ценарио „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CS"/>
              </w:rPr>
              <w:t>учинити најпожељниј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5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одељку ниже наведите и образложите све додатн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информације о горе наведено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кој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матрате неопходни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оцену спремности, а тичу се техничког аспекта пројекта. </w:t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tabs>
          <w:tab w:val="clear" w:pos="720"/>
          <w:tab w:val="left" w:pos="243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tabs>
          <w:tab w:val="clear" w:pos="720"/>
          <w:tab w:val="left" w:pos="243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tabs>
          <w:tab w:val="clear" w:pos="720"/>
          <w:tab w:val="left" w:pos="243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tabs>
          <w:tab w:val="clear" w:pos="720"/>
          <w:tab w:val="left" w:pos="243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tabs>
          <w:tab w:val="clear" w:pos="720"/>
          <w:tab w:val="left" w:pos="243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tabs>
          <w:tab w:val="clear" w:pos="720"/>
          <w:tab w:val="left" w:pos="243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tabs>
          <w:tab w:val="clear" w:pos="720"/>
          <w:tab w:val="left" w:pos="243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F4E79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одаци за процену институционалних карактеристика пројекта  </w:t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ind w:righ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1F4E79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1F4E79"/>
          <w:sz w:val="24"/>
          <w:szCs w:val="24"/>
          <w:lang w:val="ru-RU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2"/>
        <w:gridCol w:w="1710"/>
        <w:gridCol w:w="27"/>
        <w:gridCol w:w="3266"/>
      </w:tblGrid>
      <w:tr>
        <w:trPr>
          <w:trHeight w:val="1628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нституционални оквир/капацитет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sr-RS"/>
              </w:rPr>
              <w:t>Облежити X ако је дефинисано-идентификовано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sr-RS"/>
              </w:rPr>
              <w:t>Коментар или навести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4"/>
                <w:lang w:val="sr-RS" w:eastAsia="it-IT"/>
              </w:rPr>
              <w:t xml:space="preserve"> </w:t>
            </w:r>
          </w:p>
        </w:tc>
      </w:tr>
      <w:tr>
        <w:trPr>
          <w:trHeight w:val="707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sr-RS"/>
              </w:rPr>
              <w:t>Именован је инвеститор или други надлежни орга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sr-CS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spacing w:val="2"/>
                <w:sz w:val="24"/>
                <w:szCs w:val="24"/>
                <w:vertAlign w:val="superscript"/>
                <w:lang w:val="sr-RS"/>
              </w:rPr>
              <w:footnoteReference w:id="4"/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6"/>
                <w:lang w:val="sr-Latn-R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6"/>
                <w:lang w:val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16"/>
                <w:lang w:val="sr-RS"/>
              </w:rPr>
              <w:t>Навести који:</w:t>
            </w:r>
          </w:p>
        </w:tc>
      </w:tr>
      <w:tr>
        <w:trPr>
          <w:trHeight w:val="716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авно приватно партнерство (уколико постоји)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ипрема/експлоатациј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6"/>
                <w:lang w:val="sr-R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6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16"/>
                <w:lang w:val="sr-RS"/>
              </w:rPr>
              <w:t>Навести који:</w:t>
            </w:r>
          </w:p>
        </w:tc>
      </w:tr>
      <w:tr>
        <w:trPr>
          <w:trHeight w:val="1364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стоји прекогранична сарадња (х ако постоји). Ако постоји у коментару описати каквa врстa координације постоји између земаља и/или са руководиоцем пројекта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Latn-R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a.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Спровођење</w:t>
            </w:r>
          </w:p>
        </w:tc>
      </w:tr>
      <w:tr>
        <w:trPr>
          <w:trHeight w:val="977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sr-RS"/>
              </w:rPr>
              <w:t>Постојећа Јединица за спровођење Пројекта- PIU</w:t>
            </w:r>
            <w:r>
              <w:rPr>
                <w:rStyle w:val="FootnoteAnchor"/>
                <w:rFonts w:eastAsia="Times New Roman" w:cs="Times New Roman" w:ascii="Times New Roman" w:hAnsi="Times New Roman"/>
                <w:spacing w:val="-2"/>
                <w:sz w:val="24"/>
                <w:szCs w:val="24"/>
                <w:vertAlign w:val="superscript"/>
                <w:lang w:val="sr-RS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sr-RS"/>
              </w:rPr>
              <w:t>/ Партнерство за спровођење прој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806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sr-RS"/>
              </w:rPr>
              <w:t>Основана нова Јединица/партнерство за спровођење пројек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914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sr-RS"/>
              </w:rPr>
              <w:t>Ангажовани особље (изван PIU) са искуством пројектног корисника одговорног за операциј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536" w:hRule="exac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б.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  <w:lang w:val="sr-RS"/>
              </w:rPr>
              <w:t>Оперативни период</w:t>
            </w:r>
          </w:p>
        </w:tc>
      </w:tr>
      <w:tr>
        <w:trPr>
          <w:trHeight w:val="1076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sr-RS"/>
              </w:rPr>
              <w:t>Постојећи регионал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RS"/>
              </w:rPr>
              <w:t>/локални орган или партнерски конзорцијум је пројектни операто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971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sr-RS"/>
              </w:rPr>
              <w:t>Нови корисник пројекта одговоран за операративни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rPr/>
      </w:pPr>
      <w:r>
        <w:rPr/>
        <w:t xml:space="preserve">Молимо да о напред наведеном доставите разјашњења или додатне информације, уколико сматрате да је то потребно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07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Cs w:val="24"/>
          <w:lang w:val="sr-R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6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за економско – финансијску процену пројек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6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истем покривања расх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0015</wp:posOffset>
                </wp:positionV>
                <wp:extent cx="6137910" cy="2665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077"/>
                              <w:gridCol w:w="30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Друштвено-економски контекст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Ублежи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ако је дефинисно-идентификовано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 w:eastAsia="it-IT"/>
                                    </w:rPr>
                                    <w:t xml:space="preserve">Коментар или наве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Процена макроекономских и социјалних услова 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демографски раст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годишњи буџет општина корисник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стопа запослености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потенцијална потражња (нпр. број корисника)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09.9pt;mso-wrap-distance-left:0pt;mso-wrap-distance-right:9pt;mso-wrap-distance-top:0pt;mso-wrap-distance-bottom:0pt;margin-top: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077"/>
                        <w:gridCol w:w="30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Друштвено-економски контекст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Ублежи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ако је дефинисно-идентификовано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 w:eastAsia="it-IT"/>
                              </w:rPr>
                              <w:t xml:space="preserve">Коментар или навести 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Процена макроекономских и социјалних услова 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емографски раст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годишњи буџет општина корисника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b/>
                                <w:b/>
                                <w:bCs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стопа запослености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b/>
                                <w:b/>
                                <w:bCs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потенцијална потражња (нпр. број корисника)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b/>
                                <w:b/>
                                <w:bCs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Latn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Latn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Latn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Latn-RS" w:eastAsia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15240</wp:posOffset>
                </wp:positionV>
                <wp:extent cx="6137910" cy="3393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39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6"/>
                              <w:gridCol w:w="2825"/>
                              <w:gridCol w:w="326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Оперативни/ финансијски статус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Ублежит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ако је дефинисно-идентификовано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 w:eastAsia="it-IT"/>
                                    </w:rPr>
                                    <w:t>Коментар или навест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sr-RS" w:eastAsia="it-I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Годишњи приходи последње 3 године / капитални трошкови у последње 3 године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Краткорочни и средњорочни процењени трошкови пројекта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Годишњи трошкови рада и одржавања (O&amp;M)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Текући трошкови финансирања (сервисирање дуга)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Однос дуга и буџета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Постојеће тарифе (ако постоје) / укупни приход од тарифа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Могућност Реализатора пројекта да наплати накнаде (%)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Ко ће бити власник инвестиционе имовине?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67.2pt;mso-wrap-distance-left:0pt;mso-wrap-distance-right:9pt;mso-wrap-distance-top:0pt;mso-wrap-distance-bottom:0pt;margin-top:-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6"/>
                        <w:gridCol w:w="2825"/>
                        <w:gridCol w:w="326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 xml:space="preserve">Оперативни/ финансијски статус корисника Пројекта 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Ублежи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 ако је дефинисно-идентификовано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sr-RS" w:eastAsia="it-IT"/>
                              </w:rPr>
                              <w:t>Коментар или навес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val="sr-RS" w:eastAsia="it-I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Годишњи приходи последње 3 године / капитални трошкови у последње 3 године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Краткорочни и средњорочни процењени трошкови пројекта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Годишњи трошкови рада и одржавања (O&amp;M)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Текући трошкови финансирања (сервисирање дуга)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Однос дуга и буџета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Постојеће тарифе (ако постоје) / укупни приход од тарифа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Могућност Реализатора пројекта да наплати накнаде (%)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Ко ће бити власник инвестиционе имовине?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Latn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Latn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Latn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Latn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Latn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Latn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Latn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Latn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Latn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Latn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Latn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Latn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 w:eastAsia="it-IT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970"/>
      </w:tblGrid>
      <w:tr>
        <w:trPr>
          <w:trHeight w:val="1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рошкови прој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блежит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ако је дефинисно-идентификова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 w:eastAsia="it-IT"/>
              </w:rPr>
              <w:t xml:space="preserve">Коментар или навести </w:t>
            </w:r>
          </w:p>
        </w:tc>
      </w:tr>
      <w:tr>
        <w:trPr>
          <w:trHeight w:val="1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и процењени трошкови инвестиц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2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% средстава од укупних трошкова који се финансирају кроз гра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% трошкова који се обезбеђују из кре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(нпр. Ко је давалац кредита? Да ли је постигнут формални договор да се тај новац обезбеди? Када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sr-RS"/>
              </w:rPr>
              <w:t>Молимо да приложите доказ)</w:t>
            </w:r>
          </w:p>
        </w:tc>
      </w:tr>
      <w:tr>
        <w:trPr>
          <w:trHeight w:val="11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пацитет задуживања (кредитна способност) власника/оператора инфраструкту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(нпр. Ове информације се могу добити од министарства одговорног за рад у сектору јавних финансиј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оцењени трошкови рада и одржавања (ако су доступ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2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оцењена Интерна стопа рентабилности (ако је доступ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  <w:t>Наведите појашњења / додатне информације о горе наведеном за које сматрате да су неопходн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70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за оцену утицаја пројекта на животну средину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134"/>
        <w:gridCol w:w="1134"/>
        <w:gridCol w:w="993"/>
        <w:gridCol w:w="992"/>
        <w:gridCol w:w="1096"/>
        <w:gridCol w:w="992"/>
        <w:gridCol w:w="993"/>
        <w:gridCol w:w="91"/>
      </w:tblGrid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а ли ће пројектована инфраструктура утицати на следеће компоненте животне средине?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аза изградње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аза рада</w:t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Пози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Нега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Без утица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Непозн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Позитиван утицај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Негативан утица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Без утица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Непознато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литет ва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литет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ејз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ш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земне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лора и фа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Да ли пројектована инфраструктура утиче на еколошки осетљива подручја (Натура2000 итд.)?</w:t>
            </w:r>
          </w:p>
        </w:tc>
      </w:tr>
      <w:tr>
        <w:trPr>
          <w:trHeight w:val="217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уколико Да, наведите детаље о броју и врста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, са мерама ублажавања које су укључене у реализацију пројект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ма погођених подручј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ма податак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Да ли пројектована инфраструктура утиче на ублажавање климатских промена?</w:t>
            </w:r>
          </w:p>
        </w:tc>
      </w:tr>
      <w:tr>
        <w:trPr>
          <w:trHeight w:val="191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Очекује се позитиван утицај на ублажавање климатских промена (смањење емисије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174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Очекује се негативан утицај на ублажавање климатских промена (повећање емисије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 очекује се значајан утицај на ублажавање климатских промен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Енергетска ефикасност</w:t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Повећање степена енергетске ефикасности у случају реконструкције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napToGrid w:val="false"/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Пројектовани степен енергетске ефикасности у односу на законски минимум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it-IT"/>
              </w:rPr>
              <w:t>Навести пројектовани енергетски разред: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napToGrid w:val="false"/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  <w:t>Наведите појашњења / додатне информације о горе наведеном за које сматрате да су неопходн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70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о прелиминарним ризицима пројек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ведите ризике пројекта и мере које би могле ублажити ризик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ПРЕДИМПЛЕМЕТАЦИОНА ФА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Мере за ублаж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-избегавање-сучељ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Мере за ублаж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-избегавање-сучељ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Мере за ублаж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-избегавање-сучељ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ИМПЛЕМЕНТА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ИОНА ФАЗ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 xml:space="preserve"> 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Мере за ублаж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-избегавање-сучељ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Мере за ублаж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-избегавање-сучељ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Мере за ублаж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-избегавање-сучељавањ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..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Сажет приказ (резиме) наведених података са оценом Овлашћеног предлагача о степену спремности 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Молимо да укратко опишете капитални пројекат и наведете прелиминарну оцену Овлашћеног предлагача о степену његове спрем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помињемо да лице које је на основу закона и других прописа овлашћено да заступа и представља Овлашћеног предлагача гарантује за тачност наведених по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пис капиталног прој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26"/>
        <w:gridCol w:w="2127"/>
      </w:tblGrid>
      <w:tr>
        <w:trPr>
          <w:trHeight w:val="5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ПРЕЛИМИНАРНА ОЦЕ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 xml:space="preserve">(означите 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В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Висока спрем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Средња спремно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Н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Ниска спремнос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ација прој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7" w:name="__Fieldmark__3_147083054"/>
            <w:bookmarkStart w:id="8" w:name="__Fieldmark__3_147083054"/>
            <w:bookmarkEnd w:id="8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9" w:name="__Fieldmark__4_147083054"/>
            <w:bookmarkStart w:id="10" w:name="__Fieldmark__4_147083054"/>
            <w:bookmarkEnd w:id="10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11" w:name="__Fieldmark__5_147083054"/>
            <w:bookmarkStart w:id="12" w:name="__Fieldmark__5_147083054"/>
            <w:bookmarkEnd w:id="12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Техничка документациј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13" w:name="__Fieldmark__6_147083054"/>
            <w:bookmarkStart w:id="14" w:name="__Fieldmark__6_147083054"/>
            <w:bookmarkEnd w:id="14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15" w:name="__Fieldmark__7_147083054"/>
            <w:bookmarkStart w:id="16" w:name="__Fieldmark__7_147083054"/>
            <w:bookmarkEnd w:id="16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17" w:name="__Fieldmark__8_147083054"/>
            <w:bookmarkStart w:id="18" w:name="__Fieldmark__8_147083054"/>
            <w:bookmarkEnd w:id="18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Институционални окв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19" w:name="__Fieldmark__9_147083054"/>
            <w:bookmarkStart w:id="20" w:name="__Fieldmark__9_147083054"/>
            <w:bookmarkEnd w:id="20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21" w:name="__Fieldmark__10_147083054"/>
            <w:bookmarkStart w:id="22" w:name="__Fieldmark__10_147083054"/>
            <w:bookmarkEnd w:id="22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23" w:name="__Fieldmark__11_147083054"/>
            <w:bookmarkStart w:id="24" w:name="__Fieldmark__11_147083054"/>
            <w:bookmarkEnd w:id="24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ономско</w:t>
            </w: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  <w:t xml:space="preserve">/финансијск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а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25" w:name="__Fieldmark__12_147083054"/>
            <w:bookmarkStart w:id="26" w:name="__Fieldmark__12_147083054"/>
            <w:bookmarkEnd w:id="26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27" w:name="__Fieldmark__13_147083054"/>
            <w:bookmarkStart w:id="28" w:name="__Fieldmark__13_147083054"/>
            <w:bookmarkEnd w:id="28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29" w:name="__Fieldmark__14_147083054"/>
            <w:bookmarkStart w:id="30" w:name="__Fieldmark__14_147083054"/>
            <w:bookmarkEnd w:id="30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цена утицаја на животну среди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31" w:name="__Fieldmark__15_147083054"/>
            <w:bookmarkStart w:id="32" w:name="__Fieldmark__15_147083054"/>
            <w:bookmarkEnd w:id="32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33" w:name="__Fieldmark__16_147083054"/>
            <w:bookmarkStart w:id="34" w:name="__Fieldmark__16_147083054"/>
            <w:bookmarkEnd w:id="34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35" w:name="__Fieldmark__17_147083054"/>
            <w:bookmarkStart w:id="36" w:name="__Fieldmark__17_147083054"/>
            <w:bookmarkEnd w:id="36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рдаци о прелиминарним ризици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37" w:name="__Fieldmark__18_147083054"/>
            <w:bookmarkStart w:id="38" w:name="__Fieldmark__18_147083054"/>
            <w:bookmarkEnd w:id="38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39" w:name="__Fieldmark__19_147083054"/>
            <w:bookmarkStart w:id="40" w:name="__Fieldmark__19_147083054"/>
            <w:bookmarkEnd w:id="40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cs="Times New Roman"/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/>
                <w:lang w:val="en-GB"/>
              </w:rPr>
              <w:fldChar w:fldCharType="separate"/>
            </w:r>
            <w:bookmarkStart w:id="41" w:name="__Fieldmark__20_147083054"/>
            <w:bookmarkStart w:id="42" w:name="__Fieldmark__20_147083054"/>
            <w:bookmarkEnd w:id="42"/>
            <w:r/>
            <w:r>
              <w:rPr>
                <w:sz w:val="20"/>
                <w:b/>
                <w:bCs/>
                <w:rFonts w:cs="Times New Roman"/>
                <w:lang w:val="en-GB"/>
              </w:rPr>
              <w:fldChar w:fldCharType="end"/>
            </w:r>
            <w:r>
              <w:rPr>
                <w:rFonts w:cs="Times New Roman"/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                                        _________________________________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>(Место и датум)                                                                                       (Потпис заступника Овлашћеног предлагача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8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RS"/>
        </w:rPr>
        <w:t>У случају да постоји потреба за грађевинским радовима у вези набавке и постављања опреме попунити и део 4.1 и 4.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lang w:val="sr-RS"/>
        </w:rPr>
        <w:t>Н</w:t>
      </w:r>
      <w:r>
        <w:rPr>
          <w:rFonts w:eastAsia="Times New Roman" w:cs="Times New Roman" w:ascii="Times New Roman" w:hAnsi="Times New Roman"/>
          <w:i/>
          <w:lang w:val="sr-Latn-RS"/>
        </w:rPr>
        <w:t>аведите појашњења / додатне информације о горе наведено</w:t>
      </w:r>
      <w:r>
        <w:rPr>
          <w:rFonts w:eastAsia="Times New Roman" w:cs="Times New Roman" w:ascii="Times New Roman" w:hAnsi="Times New Roman"/>
          <w:i/>
          <w:lang w:val="sr-RS"/>
        </w:rPr>
        <w:t>ј техничкој документацији,  посебно за пројекте реконструкције постојећих објекат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sr-RS"/>
        </w:rPr>
        <w:t xml:space="preserve">У овој фази потребно је да именовани Инвеститор буде одговоран за обављање задатака утврђених Законом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„</w:t>
      </w:r>
      <w:r>
        <w:rPr/>
        <w:t>PIU</w:t>
      </w:r>
      <w:r>
        <w:rPr>
          <w:lang w:val="sr-Latn-RS"/>
        </w:rPr>
        <w:t xml:space="preserve">“ Project Implementation Unit = </w:t>
      </w:r>
      <w:r>
        <w:rPr>
          <w:lang w:val="sr-RS"/>
        </w:rPr>
        <w:t>Јединица за спровођење пројек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28:00Z</dcterms:created>
  <dc:creator>Niepes, Danilo</dc:creator>
  <dc:description/>
  <cp:keywords/>
  <dc:language>en-US</dc:language>
  <cp:lastModifiedBy>Mirjana Jočić</cp:lastModifiedBy>
  <cp:lastPrinted>2019-11-19T13:24:00Z</cp:lastPrinted>
  <dcterms:modified xsi:type="dcterms:W3CDTF">2020-02-25T11:13:00Z</dcterms:modified>
  <cp:revision>3</cp:revision>
  <dc:subject/>
  <dc:title/>
</cp:coreProperties>
</file>