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Образац бр. 7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  <w:t>Завршни извештај о спроведеном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  <w:t xml:space="preserve">капиталном пројекту 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 xml:space="preserve">Идентификациона 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ознака пројекта</w:t>
      </w: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: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eastAsia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ОСНОВНЕ ИНФОРМАЦИЈЕ </w:t>
      </w:r>
      <w:r>
        <w:rPr>
          <w:rFonts w:eastAsia="Times New Roman"/>
          <w:b/>
          <w:color w:val="000000"/>
          <w:sz w:val="24"/>
          <w:szCs w:val="24"/>
          <w:lang w:val="sr-RS"/>
        </w:rPr>
        <w:t>О НОСИОЦИМА ПРОЈЕКТА</w:t>
      </w: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1. 1. Основни подаци о овлашћени предлагачу капиталног прој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Овлашћени предлагач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пун назив надлежног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val="sr-RS" w:eastAsia="bs-BA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1.2. Основни подаци о Предлагачу идеје капиталног пројекта (попунити ако се предлагч разликује од овлашћеног предлагч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e-мaил адрес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 xml:space="preserve">1.3. Основни подаци о Инвеститору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 xml:space="preserve">Инвести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(пу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назив)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highlight w:val="green"/>
          <w:lang w:val="sr-RS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rFonts w:eastAsia="Times New Roman"/>
          <w:b/>
          <w:b/>
          <w:color w:val="000000"/>
          <w:sz w:val="24"/>
          <w:szCs w:val="24"/>
          <w:lang w:val="hr-HR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  <w:t>ОСНОВНИ ПОДАЦИ О ПРОЈЕКТУ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hr-HR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  <w:bCs/>
          <w:lang w:val="hr-HR"/>
        </w:rPr>
        <w:t>2.1. Назив пројекта</w:t>
      </w: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ListParagraph"/>
        <w:ind w:left="0" w:hanging="0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i/>
          <w:sz w:val="16"/>
          <w:szCs w:val="16"/>
          <w:lang w:val="sr-RS"/>
        </w:rPr>
        <w:t>(Назив пројекта треба да буде кратак и јасан тако да одражава смисао пројекта. Препорука је да садржи до максимално 10 речи</w:t>
      </w:r>
      <w:r>
        <w:rPr>
          <w:rFonts w:eastAsia="Times New Roman"/>
          <w:b/>
          <w:bCs/>
          <w:sz w:val="18"/>
          <w:lang w:val="sr-RS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0"/>
          <w:szCs w:val="10"/>
          <w:lang w:val="sr-RS"/>
        </w:rPr>
      </w:pPr>
      <w:r>
        <w:rPr>
          <w:rFonts w:eastAsia="Times New Roman" w:cs="Arial" w:ascii="Arial" w:hAnsi="Arial"/>
          <w:b/>
          <w:bCs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2.2. Датум одобрења пројекта/Одобрена листа припремљених капиталних пројека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>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Време трајања прој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2"/>
        <w:gridCol w:w="1942"/>
        <w:gridCol w:w="1942"/>
        <w:gridCol w:w="1942"/>
      </w:tblGrid>
      <w:tr>
        <w:trPr>
          <w:trHeight w:val="40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  <w:bookmarkStart w:id="0" w:name="_Hlk531098137"/>
            <w:bookmarkStart w:id="1" w:name="_Hlk531098137"/>
            <w:bookmarkEnd w:id="1"/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Месе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Годи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Трајање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 годин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%</w:t>
            </w:r>
          </w:p>
        </w:tc>
      </w:tr>
      <w:tr>
        <w:trPr>
          <w:trHeight w:val="2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атум поч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3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ланирани датум заврш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81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Ревидовани датум завршетка као резултат ревизије пројек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40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Актуелни датум заврш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Прекорачење /скраћење ро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 xml:space="preserve">2.4. Ако је реализација пројекта каснила више од 6 месеци од планираног датума завршетка или ревидираног датума , молимо да дате објашњење у којем су наведени разлози кашњењ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sr-RS"/>
        </w:rPr>
        <w:t>2.5.  Наведите мере које су предузете да би се ублажило кашњење и проценили њихови ефек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sr-RS"/>
        </w:rPr>
      </w:pPr>
      <w:r>
        <w:rPr>
          <w:rFonts w:eastAsia="Times New Roman"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3. ПРЕГЛЕД РЕАЛИЗОВАНИХ АК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3.1. Укупни трошкови реализације проје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Планирани трошкови представљају трошкове наведене у захтеву за финансирањем капиталног пројек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0"/>
          <w:szCs w:val="10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0"/>
          <w:szCs w:val="10"/>
          <w:lang w:val="sr-RS" w:eastAsia="bs-B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5"/>
        <w:gridCol w:w="1982"/>
        <w:gridCol w:w="3865"/>
      </w:tblGrid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ланирани трошков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Реализовани трошков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нат реализације план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245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bs-BA"/>
        </w:rPr>
        <w:t>Трошкови по изворима финансир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085"/>
        <w:gridCol w:w="1202"/>
        <w:gridCol w:w="1374"/>
        <w:gridCol w:w="957"/>
        <w:gridCol w:w="1629"/>
        <w:gridCol w:w="891"/>
        <w:gridCol w:w="475"/>
      </w:tblGrid>
      <w:tr>
        <w:trPr>
          <w:trHeight w:val="24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Извори финансирањ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купно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%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ржавни буџ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Буџет аутономне покрајине или локалне самоуправ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Инострани изори финансирањ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Гран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руги извори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спецификац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32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оцена у време почетка прој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55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илагођавање прој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4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Остале проме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купан троша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4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Трошкови смањење/прекора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3.3. Ако процењени трошкови одступају од стварно насталих трошкова, молимо да наведете разлоге одступањ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rPr>
          <w:rFonts w:eastAsia="Times New Roman"/>
          <w:b/>
          <w:b/>
          <w:bCs/>
          <w:sz w:val="1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4.   ОСТАЛ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4.1. Да ли постоје отворена питања у вези са завршеним пројектом (нпр. правни спорови, спорови о плаћању, измирење гаранција итд.)? Ако је одговор позитиван, молимо образложи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___________________________________                     MП                 ___________________________________</w:t>
      </w:r>
    </w:p>
    <w:p>
      <w:pPr>
        <w:pStyle w:val="Normal"/>
        <w:spacing w:lineRule="auto" w:line="240" w:before="0" w:after="0"/>
        <w:ind w:left="5760" w:hanging="504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Место и датум)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ab/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Име, презиме и функција одговорног лица овлашћеног предлагача)</w:t>
      </w:r>
    </w:p>
    <w:sectPr>
      <w:footerReference w:type="default" r:id="rId2"/>
      <w:type w:val="nextPage"/>
      <w:pgSz w:w="11906" w:h="16838"/>
      <w:pgMar w:left="851" w:right="1556" w:gutter="0" w:header="0" w:top="567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hr-HR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character" w:styleId="Heading9Char">
    <w:name w:val="Heading 9 Char"/>
    <w:qFormat/>
    <w:rPr>
      <w:rFonts w:ascii="Arial" w:hAnsi="Arial" w:eastAsia="Times New Roman" w:cs="Arial"/>
      <w:lang w:val="hr-H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hr-HR"/>
    </w:rPr>
  </w:style>
  <w:style w:type="character" w:styleId="TitleChar">
    <w:name w:val="Title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hr-HR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hr-H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hr-HR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bs-B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36:00Z</dcterms:created>
  <dc:creator>Emilija Vukovic</dc:creator>
  <dc:description/>
  <dc:language>en-US</dc:language>
  <cp:lastModifiedBy>Mirjana Jočić</cp:lastModifiedBy>
  <cp:lastPrinted>2019-11-01T10:16:00Z</cp:lastPrinted>
  <dcterms:modified xsi:type="dcterms:W3CDTF">2020-02-25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