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lang w:val="sr-RS"/>
        </w:rPr>
      </w:pPr>
      <w:r>
        <w:rPr>
          <w:sz w:val="28"/>
          <w:szCs w:val="28"/>
          <w:lang w:val="sr-RS"/>
        </w:rPr>
        <w:t>ПЛАН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РЕАЛИЗАЦИЈЕ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КАПИТАЛНОГ ПРОЈЕКТ</w:t>
      </w:r>
      <w:r>
        <w:rPr>
          <w:lang w:val="sr-RS"/>
        </w:rPr>
        <w:t xml:space="preserve">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>Образац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Шифра овлашћеног предлагач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____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                                                                                                                      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Идентифик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ато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sr-RS"/>
        </w:rPr>
        <w:t>Попуњава Министарство финансија / покрајински секретаријат надлежан за послове финансија / орган надлежан за послове финансија локалне самоупра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ОСНОВНИ ПОДАЦИ О ПРОЈЕКТ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hr-HR"/>
        </w:rPr>
        <w:t>Назив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 xml:space="preserve"> капиталног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hr-HR"/>
        </w:rPr>
        <w:t xml:space="preserve"> пројект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val="sr-RS"/>
        </w:rPr>
        <w:t>(Назив капиталног пројекта пројекта треба да буде кратак и јасан тако да одражава смисао пројекта. Препорука је да садржи  до максимално 10 речи</w:t>
      </w:r>
      <w:r>
        <w:rPr/>
        <w:t>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02" w:hRule="atLeast"/>
        </w:trPr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Дан почетка реализације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val="sr-Latn-RS"/>
        </w:rPr>
        <w:t>(у формату дан/месец/годин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д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месе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год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Процењени дан завршетка реализације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val="sr-Latn-RS"/>
        </w:rPr>
        <w:t>(у формату дан/месец/годи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6" w:hRule="atLeast"/>
        </w:trPr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д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месе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година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ОСНОВНИ ПОДАЦИ О ПРЕДЛАГАЧУ ИДЕЈЕ И ОВЛАШЋЕНОМ ПРЕДЛАГАЧУ КАПИТАЛНОГ ПРОЈЕКТА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Основни подаци о предлагачу идеје капиталног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49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длагач идеје капиталног пројект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RS"/>
              </w:rPr>
              <w:t>пун нази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Latn-RS"/>
              </w:rPr>
              <w:t>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bs-B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Основни подаци о овлашћеном предлагачу капиталног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Овлашћени предла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 xml:space="preserve">(пун назив надлежног директног корисника буџетских средстава који подноси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Latn-RS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ахте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2.3. Основни подаци о другим релевантним актерима који учествују у реализацији капиталног пројекта (уколико их им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пун нази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  <w:t>3.  ПОДАЦИ О ФИНАНСИЈСКОМ АСПЕКТУ ПРОЈЕКТА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3.1. Процењена вредност за реализацију пројекта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 w:eastAsia="bs-BA"/>
              </w:rPr>
              <w:t>(Нав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 w:eastAsia="bs-BA"/>
              </w:rPr>
              <w:t xml:space="preserve">ес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 w:eastAsia="bs-BA"/>
              </w:rPr>
              <w:t xml:space="preserve">износ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 w:eastAsia="bs-BA"/>
              </w:rPr>
              <w:t>у РСД по средњем курсу НБС на дан попуњавања обрасц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 w:eastAsia="bs-B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Валута пројекта</w:t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Latn-RS" w:eastAsia="bs-BA"/>
        </w:rPr>
        <w:t>(Означите одговарајуће поље ознаком „Xˮ или унесите одговарајућу валуту)</w:t>
      </w:r>
    </w:p>
    <w:tbl>
      <w:tblPr>
        <w:tblW w:w="63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2659"/>
      </w:tblGrid>
      <w:tr>
        <w:trPr>
          <w:trHeight w:val="2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РС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ЕУ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УСД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Друга валута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lang w:val="sr-Latn-RS"/>
              </w:rPr>
              <w:t>наведите кој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sr-RS"/>
              </w:rPr>
              <w:t xml:space="preserve">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sr-Latn-RS"/>
              </w:rPr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Извор финансирањ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 за реализацију пројекта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Нав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ести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износ обезбеђен из једног или више следећих извор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 у изворној валути и у РСД по средњем курсу НБС на дан попуњавања обрасц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)</w:t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62"/>
        <w:gridCol w:w="1360"/>
        <w:gridCol w:w="1341"/>
        <w:gridCol w:w="1185"/>
        <w:gridCol w:w="1146"/>
        <w:gridCol w:w="1321"/>
        <w:gridCol w:w="1165"/>
      </w:tblGrid>
      <w:tr>
        <w:trPr>
          <w:trHeight w:val="62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Буџет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Домаћи зајам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Инострани зајам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Инострани зајам (билатерална сарадња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омоћ ЕУ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Сопствена средств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Друга средства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наведите кој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Укупно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62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521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Стру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трошков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 за реализациј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пројекта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Нав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ести процењена средства потребна за реализацију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пројекта везан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за сваку од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 пројектних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активности)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610"/>
      </w:tblGrid>
      <w:tr>
        <w:trPr>
          <w:trHeight w:val="52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bookmarkStart w:id="0" w:name="_Hlk534494197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Назив пројектне активност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Износ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РСД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bs-BA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  <w:t>ИНАМИКА РЕАЛИЗАЦИЈЕ ПРОЈЕКТ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4.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 xml:space="preserve">Динамика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>реализ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 xml:space="preserve"> пројектних актив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Попуните списак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 пројектних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активности за  за фазу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реализациј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; прва година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реализације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пројекта је прва година у којој је предвиђен почетак реализације било које од наведених активности; означит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квартал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у ко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јим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ј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предвиђ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ена реализациј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конкретн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их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активности знаком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„Хˮ)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>Назив пројектне 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/>
          <w:b/>
          <w:bCs/>
          <w:color w:val="000000"/>
          <w:sz w:val="18"/>
          <w:szCs w:val="18"/>
          <w:lang w:val="sr-Latn-R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200"/>
        <w:ind w:left="360" w:hanging="0"/>
        <w:rPr>
          <w:rFonts w:eastAsia="Times New Roman"/>
          <w:b/>
          <w:b/>
          <w:bCs/>
          <w:color w:val="000000"/>
          <w:sz w:val="27"/>
          <w:szCs w:val="27"/>
          <w:lang w:val="sr-Latn-RS"/>
        </w:rPr>
      </w:pPr>
      <w:r>
        <w:rPr>
          <w:rFonts w:eastAsia="Times New Roman"/>
          <w:b/>
          <w:bCs/>
          <w:color w:val="000000"/>
          <w:sz w:val="27"/>
          <w:szCs w:val="27"/>
          <w:lang w:val="sr-Latn-RS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hanging="360"/>
        <w:contextualSpacing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Динамика финансијске</w:t>
      </w:r>
      <w:r>
        <w:rPr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реализ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 пројекта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(Наведите проценат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RS"/>
        </w:rPr>
        <w:t xml:space="preserve">планираних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>трошкова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RS"/>
        </w:rPr>
        <w:t xml:space="preserve"> за реализацију пројект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 везан за сваку пројектну активност у сваком кварталу током читавог трајањ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 пројект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Latn-RS"/>
        </w:rPr>
        <w:t>)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Нази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пројект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 (%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   (валута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/>
        </w:rPr>
      </w:r>
    </w:p>
    <w:p>
      <w:pPr>
        <w:pStyle w:val="Normal"/>
        <w:rPr>
          <w:b/>
          <w:b/>
          <w:color w:val="000000"/>
          <w:lang w:val="sr-Latn-RS"/>
        </w:rPr>
      </w:pPr>
      <w:r>
        <w:fldChar w:fldCharType="begin"/>
      </w:r>
      <w:r>
        <w:rPr>
          <w:b/>
          <w:color w:val="000000"/>
          <w:lang w:val="sr-Latn-RS"/>
        </w:rPr>
        <w:instrText xml:space="preserve"> LINK Excel.Sheet.12 "C:\\Users\\milos\\Documents\\WB-PIM_2018\\C2 - work\\3. C3 - drafting\\Template_ProjecImplementationPlan.xlsx" FinancialPlan!R1C1:R14C18 \a \f 5 \h  \* MERGEFORMAT </w:instrText>
      </w:r>
      <w:r>
        <w:rPr>
          <w:b/>
          <w:color w:val="000000"/>
          <w:lang w:val="sr-Latn-RS"/>
        </w:rPr>
      </w:r>
      <w:r>
        <w:rPr>
          <w:b/>
          <w:color w:val="000000"/>
          <w:lang w:val="sr-Latn-RS"/>
        </w:rPr>
        <w:fldChar w:fldCharType="separate"/>
      </w:r>
      <w:r/>
      <w:r>
        <w:rPr>
          <w:b/>
          <w:color w:val="000000"/>
          <w:lang w:val="sr-Latn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color w:val="000000"/>
          <w:lang w:val="sr-Latn-RS"/>
        </w:rPr>
      </w:r>
      <w:r>
        <w:rPr>
          <w:b/>
          <w:color w:val="000000"/>
          <w:lang w:val="sr-Latn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ЕНТАР ОВЛАШЋЕНОГ ПРЕДЛАГАЧА КАПИТАЛНОГ ПРОЈЕКТА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колико су закључени уговори  и приложити документа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 могућност наступања изузетних и оправданих околности које могу довести до значајног одступања од Плана реализације пројект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у овом делу могу се навести и друге информације које могу бити од значаја за праћење реализације пројекта.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                                     </w:t>
        <w:tab/>
        <w:tab/>
        <w:t xml:space="preserve">   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(Место и датум)                                                                        (Потпис заступника Овлашћеног предлагач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Times New Roman" w:hAnsi="Times New Roman" w:eastAsia="Times New Roman" w:cs="Times New Roman"/>
      <w:b/>
      <w:color w:val="000000"/>
      <w:sz w:val="2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6"/>
      <w:szCs w:val="32"/>
      <w:lang w:val="en-US"/>
    </w:rPr>
  </w:style>
  <w:style w:type="character" w:styleId="FooterChar">
    <w:name w:val="Foot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8:00Z</dcterms:created>
  <dc:creator>Milan Lakicevic</dc:creator>
  <dc:description/>
  <cp:keywords/>
  <dc:language>en-US</dc:language>
  <cp:lastModifiedBy>Tatjana Lozo</cp:lastModifiedBy>
  <cp:lastPrinted>2023-10-26T09:15:00Z</cp:lastPrinted>
  <dcterms:modified xsi:type="dcterms:W3CDTF">2024-04-18T06:28:00Z</dcterms:modified>
  <cp:revision>2</cp:revision>
  <dc:subject/>
  <dc:title/>
</cp:coreProperties>
</file>