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RS"/>
        </w:rPr>
        <w:t>ОБРАЗАЦ ЗА ЕВИДЕНЦИЈУ ПРОЈЕКТА ОД ПОСЕБНОГ ЗНАЧАЈА</w:t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it-IT"/>
        </w:rPr>
      </w:r>
    </w:p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it-IT"/>
        </w:rPr>
        <w:t>Образац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бразац за евиденцију пројеката од посебног значаја (у даљем тексту: Образац бр. 4) је образац који служи за прибављање информација о пројектима од посебног значаја ради уврштавања на одговарајућу листу Републичке комисије за капиталне инвестиције и обезбеђивања финансирања ових проје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а из буџ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ходно наведеном, молимо да, у складу са специфичностима пројекта, попуните сва поља у одељцима Обрасца која су позната у моменту попуњавања обрас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браза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је потребн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опунити стручно, одговорно и саве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помена: Приликом сачињавања овог обрасца упутно је да овлашћени предлагач узме у обзир аспекте дeфинисане чланом 13. Уредбе o капиталним пројектима, а нарочито да пружи информације у погледу односа пројекта на животну средину, однос и допринос пројекта ублажавању или прилагођавању измењеним климатским условима, све у складу са важећим међународним споразумима, стратешким и другим документима и прописима из области заштите животне средине, односа према измењеним климатским условима, енергетској и зеленој транзицији и одрживом економском развоју и однос према другим документима и стратешким опредељењима Републике Србије који чине део правног оквира и који су важећи у тренутку подношења овог обрас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крећемо пажњу да је одредбама Правилника о пројектној документацији прописано да лице, које је на основу закона и других прописа овлашћено да заступа и представља Овлашћеног предлагача, потписује Образац бр. 4 и гарантује за тачност у њему наведених подат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ео текста који је написан закошеним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(„италикˮ)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фонтом представља упутство за попуњавање овог обрасц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 које се током попуњавања може обрисати или искористити за боље појашњење предлога прој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питник је подељен на одељке у којима се наводе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шти подаци о пројекту и овлашћеном предлагачу и опис пројек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акту којим је пројекат проглашен пројектом од посебног значај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веза са планским документима и временски оквир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планској, техничкој и тендерској документациј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финансијском аспекту пројект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процени степена спремности капиталног пројек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пшти подаци 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ројекту и овлашћеном предлагачу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и опис капиталног пројект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248"/>
      </w:tblGrid>
      <w:tr>
        <w:trPr>
          <w:trHeight w:val="346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азив капиталног пројек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: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дентификатор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sr-RS"/>
              </w:rPr>
              <w:t xml:space="preserve">Попуњава Министарство финансија </w:t>
            </w:r>
          </w:p>
        </w:tc>
      </w:tr>
      <w:tr>
        <w:trPr>
          <w:trHeight w:val="842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Овлашћени предлагач капиталног пројекта 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редлагач идеје капиталног пројек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RS"/>
              </w:rPr>
              <w:t>Остали корисниц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 (ако постоје):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Одговорно или овлашће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контак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лице:</w:t>
            </w:r>
          </w:p>
        </w:tc>
      </w:tr>
      <w:tr>
        <w:trPr>
          <w:trHeight w:val="346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, презиме и позициј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346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 (и-мејл адреса и телефон)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Опис пројек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  <w:t>максимално 300 реч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)</w:t>
        <w:tab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3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it-IT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Навести и приложити  акт којим је пројекат проглашен пројектом од посебног значаја.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Веза са планским документима и временски оквир: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>
          <w:trHeight w:val="4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Веза са документима развојног планирања и/или документима јавних полит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роцењена година почетка реализациј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њена година завршетка реализациј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(У овом одељку можете додатно образложи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релевантност пројекта у односу на аспекте из члана 13. Уредбе о капиталним пројектима, а посебно могући утицај пројекта на животну средину, однос и допринос пројекта ублажавању или прилагођавању измењеним климатским условима у складу са важећим међународним споразумима, стратешким и другим документима из области заштите животне средине, прилагођавања измењеним климатским условима, енергетске и зелене транзиције и одрживог економског развоја, који чине део правног оквира и који су важећи у тренутку подношења овог обрасца, као и у погледу односа пројекта на остваривање циљева одрживог развоја и Агенде 2030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ланска, техничка и тендерска документациј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672"/>
        <w:gridCol w:w="1171"/>
        <w:gridCol w:w="1271"/>
        <w:gridCol w:w="3612"/>
      </w:tblGrid>
      <w:tr>
        <w:trPr>
          <w:trHeight w:val="278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ов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значити са ДА ако је активност завршена или документ постој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значити са НЕ ако активност није завршена или не постој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RS"/>
              </w:rPr>
              <w:t>Датум израде документа ако је означено 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RS"/>
              </w:rPr>
              <w:t>Датум завршетка активности ако је означено Н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  <w:t>Коментар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Да ли је спроведен архитектонски конкурс у складу са законом који уређује планирање и изградњ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Аквизиција земљишта (Формално доступно земљиште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нпр. Да ли је решено питање власништва/експропријације земљишта?)</w:t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Претходна  студиј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оправданост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(уколико је потребн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Студија оправда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31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Одобрење Завода за заштиту споменика културе (уколико је потребно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роцена утицаја на животну средину (уколико је потребн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Генерални пројека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дејно решењ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дејни пројека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Пројека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з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гр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ђевинску дозвол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Грађевинска дозв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ројекат за извођењ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Тендерска документациј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стал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RS" w:eastAsia="it-IT"/>
        </w:rPr>
        <w:t>Финансијски аспект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RS" w:eastAsia="it-IT"/>
        </w:rPr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6353"/>
      </w:tblGrid>
      <w:tr>
        <w:trPr>
          <w:trHeight w:val="167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рошкови пројекта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it-IT"/>
              </w:rPr>
              <w:t xml:space="preserve">Коментар или навести </w:t>
            </w:r>
          </w:p>
        </w:tc>
      </w:tr>
      <w:tr>
        <w:trPr>
          <w:trHeight w:val="186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1) Процењена средства потребна за припрему пројекта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скална година</w:t>
            </w: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ребан износ</w:t>
            </w:r>
          </w:p>
          <w:p>
            <w:pPr>
              <w:pStyle w:val="Normal"/>
              <w:rPr>
                <w:rFonts w:eastAsia="Arial"/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</w:rPr>
              <w:t>……………</w:t>
            </w:r>
            <w:r>
              <w:rPr>
                <w:rFonts w:cs="Calibri"/>
                <w:b/>
                <w:bCs/>
                <w:color w:val="000000"/>
              </w:rPr>
              <w:t xml:space="preserve">                </w:t>
            </w:r>
            <w:r>
              <w:rPr>
                <w:rFonts w:cs="Calibri"/>
                <w:b/>
                <w:bCs/>
                <w:color w:val="000000"/>
                <w:lang w:val="sr-RS"/>
              </w:rPr>
              <w:t xml:space="preserve">                         </w:t>
            </w:r>
            <w:r>
              <w:rPr>
                <w:b/>
                <w:bCs/>
                <w:color w:val="000000"/>
                <w:lang w:val="sr-RS"/>
              </w:rPr>
              <w:t>.</w:t>
            </w:r>
            <w:r>
              <w:rPr>
                <w:b/>
                <w:bCs/>
                <w:color w:val="000000"/>
              </w:rPr>
              <w:t>………………….</w:t>
            </w:r>
            <w:r>
              <w:rPr>
                <w:b/>
                <w:bCs/>
                <w:color w:val="000000"/>
                <w:lang w:val="sr-RS"/>
              </w:rPr>
              <w:t>..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</w:rPr>
              <w:t>……………</w:t>
            </w:r>
            <w:r>
              <w:rPr>
                <w:rFonts w:cs="Calibri"/>
                <w:b/>
                <w:bCs/>
                <w:color w:val="000000"/>
              </w:rPr>
              <w:t xml:space="preserve">              </w:t>
            </w:r>
            <w:r>
              <w:rPr>
                <w:rFonts w:cs="Calibri"/>
                <w:b/>
                <w:bCs/>
                <w:color w:val="000000"/>
                <w:lang w:val="sr-RS"/>
              </w:rPr>
              <w:t xml:space="preserve">                          </w:t>
            </w: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……………………</w:t>
            </w:r>
            <w:r>
              <w:rPr>
                <w:b/>
                <w:bCs/>
                <w:color w:val="000000"/>
              </w:rPr>
              <w:t>..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</w:rPr>
              <w:t>……………</w:t>
            </w:r>
            <w:r>
              <w:rPr>
                <w:rFonts w:cs="Calibri"/>
                <w:b/>
                <w:bCs/>
                <w:color w:val="000000"/>
              </w:rPr>
              <w:t xml:space="preserve">                </w:t>
            </w:r>
            <w:r>
              <w:rPr>
                <w:rFonts w:cs="Calibri"/>
                <w:b/>
                <w:bCs/>
                <w:color w:val="000000"/>
                <w:lang w:val="sr-RS"/>
              </w:rPr>
              <w:t xml:space="preserve">                         </w:t>
            </w:r>
            <w:r>
              <w:rPr>
                <w:b/>
                <w:bCs/>
                <w:color w:val="000000"/>
              </w:rPr>
              <w:t>……………………</w:t>
            </w:r>
            <w:r>
              <w:rPr>
                <w:b/>
                <w:bCs/>
                <w:color w:val="000000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159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2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њена средства потребна за реализацију пројекта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скална година</w:t>
            </w: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ребан износ</w:t>
            </w:r>
          </w:p>
          <w:p>
            <w:pPr>
              <w:pStyle w:val="Normal"/>
              <w:rPr>
                <w:rFonts w:eastAsia="Arial"/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</w:rPr>
              <w:t>……………</w:t>
            </w:r>
            <w:r>
              <w:rPr>
                <w:b/>
                <w:bCs/>
                <w:color w:val="000000"/>
                <w:lang w:val="sr-RS"/>
              </w:rPr>
              <w:t>.</w:t>
            </w: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  <w:lang w:val="sr-RS"/>
              </w:rPr>
              <w:t xml:space="preserve">                        </w:t>
            </w:r>
            <w:r>
              <w:rPr>
                <w:b/>
                <w:bCs/>
                <w:color w:val="000000"/>
              </w:rPr>
              <w:t>…………………….</w:t>
            </w:r>
            <w:r>
              <w:rPr>
                <w:b/>
                <w:bCs/>
                <w:color w:val="000000"/>
                <w:lang w:val="sr-R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</w:rPr>
              <w:t>……………</w:t>
            </w:r>
            <w:r>
              <w:rPr>
                <w:b/>
                <w:bCs/>
                <w:color w:val="000000"/>
                <w:lang w:val="sr-RS"/>
              </w:rPr>
              <w:t>.</w:t>
            </w: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  <w:lang w:val="sr-RS"/>
              </w:rPr>
              <w:t xml:space="preserve">                          .</w:t>
            </w:r>
            <w:r>
              <w:rPr>
                <w:b/>
                <w:bCs/>
                <w:color w:val="000000"/>
              </w:rPr>
              <w:t>…………………….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</w:rPr>
              <w:t>……………</w:t>
            </w:r>
            <w:r>
              <w:rPr>
                <w:b/>
                <w:bCs/>
                <w:color w:val="000000"/>
                <w:lang w:val="sr-RS"/>
              </w:rPr>
              <w:t>.</w:t>
            </w: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  <w:lang w:val="sr-RS"/>
              </w:rPr>
              <w:t xml:space="preserve">                        </w:t>
            </w:r>
            <w:r>
              <w:rPr>
                <w:b/>
                <w:bCs/>
                <w:color w:val="000000"/>
              </w:rPr>
              <w:t>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64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КУПНО процењена средства (1+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ланирани извори финансирања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Latn-RS"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RS" w:eastAsia="it-IT"/>
        </w:rPr>
        <w:t>Н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 w:eastAsia="it-IT"/>
        </w:rPr>
        <w:t xml:space="preserve">аведите појашњења / додатне информације о горе наведеном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RS" w:eastAsia="it-IT"/>
        </w:rPr>
        <w:t xml:space="preserve">за које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 w:eastAsia="it-IT"/>
        </w:rPr>
        <w:t>сматрате да су неопход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RS" w:eastAsia="it-IT"/>
        </w:rPr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9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Процена степена спремности прој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олимо да укратко опишете спремност капиталног прој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помињемо да лице које је на основу закона и других прописа овлашћено да заступа и представља о</w:t>
      </w:r>
      <w:r>
        <w:rPr/>
        <w:t>влашћеног предлагача гарантује за тачност наведених података.</w:t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3050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Опис спремности капиталног пројек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                                        _________________________________</w:t>
      </w:r>
      <w:r>
        <w:rPr>
          <w:rFonts w:cs="Times New Roman" w:ascii="Times New Roman" w:hAnsi="Times New Roman"/>
          <w:i/>
          <w:sz w:val="18"/>
          <w:szCs w:val="18"/>
          <w:lang w:val="sr-RS"/>
        </w:rPr>
        <w:t>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sr-RS"/>
        </w:rPr>
        <w:t>(Место и датум)                                                                                       (Потпис заступника Овлашћеног предлагача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851" w:right="851" w:gutter="0" w:header="0" w:top="18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8:00Z</dcterms:created>
  <dc:creator>Niepes, Danilo</dc:creator>
  <dc:description/>
  <cp:keywords/>
  <dc:language>en-US</dc:language>
  <cp:lastModifiedBy>Tatjana Lozo</cp:lastModifiedBy>
  <cp:lastPrinted>2023-10-26T09:03:00Z</cp:lastPrinted>
  <dcterms:modified xsi:type="dcterms:W3CDTF">2024-04-18T06:28:00Z</dcterms:modified>
  <cp:revision>2</cp:revision>
  <dc:subject/>
  <dc:title/>
</cp:coreProperties>
</file>