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  <w:t>ОБРАЗАЦ ЗА ЕВИДЕНЦИЈУ ПРОЈЕКТА ОД ПОСЕБНОГ ЗНАЧАЈА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</w:p>
    <w:p>
      <w:pPr>
        <w:pStyle w:val="Normal"/>
        <w:tabs>
          <w:tab w:val="clear" w:pos="720"/>
          <w:tab w:val="center" w:pos="4253" w:leader="none"/>
          <w:tab w:val="right" w:pos="9027" w:leader="none"/>
        </w:tabs>
        <w:spacing w:lineRule="atLeast" w:line="18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  <w:t>Образац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бразац за евиденцију пројеката од посебног значаја (у даљем тексту: Образац бр. 4) је образац који служи за прибављање информација о пројектима од посебног значаја ради уврштавања на одговарајућу листу Републичке комисије за капиталне инвестиције и обезбеђивања финансирања ових пројек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а из буџ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ходно наведеном, молимо да, у складу са специфичностима пројекта, попуните сва поља у одељцима Обрасца која су позната у моменту попуњавања обрас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браза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је потребн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пунити стручно, одговорно и саве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помена: Приликом сачињавања овог обрасца упутно је да овлашћени предлагач узме у обзир аспекте дeфинисане чланом 13. Уредбе o капиталним пројектима, а нарочито да пружи информације у погледу односа пројекта на животну средину, однос и допринос пројекта ублажавању или прилагођавању измењеним климатским условима, све у складу са важећим међународним споразумима, стратешким и другим документима и прописима из области заштите животне средине, односа према измењеним климатским условима, енергетској и зеленој транзицији и одрживом економском развоју и однос према другим документима и стратешким опредељењима Републике Србије који чине део правног оквира и који су важећи у тренутку подношења овог обрас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крећемо пажњу да је одредбама Правилника о пројектној документацији прописано да лице, које је на основу закона и других прописа овлашћено да заступа и представља Овлашћеног предлагача, потписује Образац бр. 4 и гарантује за тачност у њему наведених подат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ео текста који је написан закошеним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(„италикˮ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фонтом представља упутство за попуњавање овог обрасц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 које се током попуњавања може обрисати или искористити за боље појашњење предлога прој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питник је подељен на одељке у којима се наводе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 подаци о пројекту и овлашћеном предлагачу и опис пројек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акту којим је пројекат проглашен пројектом од посебног значај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еза са планским документима и временски оквир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планској, техничкој и тендерској документациј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финансијском аспекту пројект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ци о процени степена спремности капиталног прој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пшти подаци 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јекту и овлашћеном предлагачу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и опис капиталног пројект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248"/>
      </w:tblGrid>
      <w:tr>
        <w:trPr>
          <w:trHeight w:val="34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зив капиталног пројек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: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дентификатор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 xml:space="preserve">Попуњава Министарство финансија </w:t>
            </w:r>
          </w:p>
        </w:tc>
      </w:tr>
      <w:tr>
        <w:trPr>
          <w:trHeight w:val="842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Овлашћени предлагач капиталног пројекта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едлагач идеје капиталног пројек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RS"/>
              </w:rPr>
              <w:t>Остали корисниц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(ако постоје):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Одговорно или овлашће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контак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лице:</w:t>
            </w:r>
          </w:p>
        </w:tc>
      </w:tr>
      <w:tr>
        <w:trPr>
          <w:trHeight w:val="34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 и позициј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34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 (и-мејл адреса и телефон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Опис пројек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>максимално 300 ре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)</w:t>
        <w:tab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3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spacing w:lineRule="atLeast" w:line="2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it-I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Навести и приложити  акт којим је пројекат проглашен пројектом од посебног значаја.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Веза са планским документима и временски оквир: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Веза са документима развојног планирања и/или документима јавних полит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оцењена година почетка реализациј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њена година завршетка реализациј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(У овом одељку можете додатно образложи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релевантност пројекта у односу на аспекте из члана 13. Уредбе о капиталним пројектима, а посебно могући утицај пројекта на животну средину, однос и допринос пројекта ублажавању или прилагођавању измењеним климатским условима у складу са важећим међународним споразумима, стратешким и другим документима из области заштите животне средине, прилагођавања измењеним климатским условима, енергетске и зелене транзиције и одрживог економског развоја, који чине део правног оквира и који су важећи у тренутку подношења овог обрасца, као и у погледу односа пројекта на остваривање циљева одрживог развоја и Агенде 2030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ланска, техничка и тендерска документациј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72"/>
        <w:gridCol w:w="1171"/>
        <w:gridCol w:w="1271"/>
        <w:gridCol w:w="3612"/>
      </w:tblGrid>
      <w:tr>
        <w:trPr>
          <w:trHeight w:val="278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ов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са ДА ако је активност завршена или документ постој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значити са НЕ ако активност није завршена или не постој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Датум израде документа ако је означено 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  <w:t>Датум завршетка активности ако је означено Н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  <w:t>Комента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it-IT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Да ли је спроведен архитектонски конкурс у складу са законом који уређује планирање и изградњ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Аквизиција земљишта (Формално доступно земљиште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нпр. Да ли је решено питање власништва/експропријације земљишта?)</w:t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ретходна  студиј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оправданост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(уколико је потребн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Студија оправда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31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Одобрење Завода за заштиту споменика културе (уколико је потребно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оцена утицаја на животну средину (уколико је потребн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Генерални пројека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дејно решењ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Идејни пројека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Пројека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з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гр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ђевинску дозвол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Грађевинска дозво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ојекат за извођењ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Тендерска документациј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стал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  <w:t>Финансијски аспект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6353"/>
      </w:tblGrid>
      <w:tr>
        <w:trPr>
          <w:trHeight w:val="167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рошкови пројек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it-IT"/>
              </w:rPr>
              <w:t xml:space="preserve">Коментар или навести </w:t>
            </w:r>
          </w:p>
        </w:tc>
      </w:tr>
      <w:tr>
        <w:trPr>
          <w:trHeight w:val="1861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1) Процењена средства потребна за припрему пројек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скална година</w:t>
            </w: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ребан износ</w:t>
            </w:r>
          </w:p>
          <w:p>
            <w:pPr>
              <w:pStyle w:val="Normal"/>
              <w:rPr>
                <w:rFonts w:eastAsia="Arial"/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rFonts w:cs="Calibri"/>
                <w:b/>
                <w:bCs/>
                <w:color w:val="000000"/>
              </w:rPr>
              <w:t xml:space="preserve">                </w:t>
            </w:r>
            <w:r>
              <w:rPr>
                <w:rFonts w:cs="Calibri"/>
                <w:b/>
                <w:bCs/>
                <w:color w:val="000000"/>
                <w:lang w:val="sr-RS"/>
              </w:rPr>
              <w:t xml:space="preserve">                         </w:t>
            </w:r>
            <w:r>
              <w:rPr>
                <w:b/>
                <w:bCs/>
                <w:color w:val="000000"/>
                <w:lang w:val="sr-RS"/>
              </w:rPr>
              <w:t>.</w:t>
            </w:r>
            <w:r>
              <w:rPr>
                <w:b/>
                <w:bCs/>
                <w:color w:val="000000"/>
              </w:rPr>
              <w:t>………………….</w:t>
            </w:r>
            <w:r>
              <w:rPr>
                <w:b/>
                <w:bCs/>
                <w:color w:val="000000"/>
                <w:lang w:val="sr-RS"/>
              </w:rPr>
              <w:t>.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rFonts w:cs="Calibri"/>
                <w:b/>
                <w:bCs/>
                <w:color w:val="000000"/>
              </w:rPr>
              <w:t xml:space="preserve">              </w:t>
            </w:r>
            <w:r>
              <w:rPr>
                <w:rFonts w:cs="Calibri"/>
                <w:b/>
                <w:bCs/>
                <w:color w:val="000000"/>
                <w:lang w:val="sr-RS"/>
              </w:rPr>
              <w:t xml:space="preserve">                          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……………………</w:t>
            </w:r>
            <w:r>
              <w:rPr>
                <w:b/>
                <w:bCs/>
                <w:color w:val="000000"/>
              </w:rPr>
              <w:t>.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rFonts w:cs="Calibri"/>
                <w:b/>
                <w:bCs/>
                <w:color w:val="000000"/>
              </w:rPr>
              <w:t xml:space="preserve">                </w:t>
            </w:r>
            <w:r>
              <w:rPr>
                <w:rFonts w:cs="Calibri"/>
                <w:b/>
                <w:bCs/>
                <w:color w:val="000000"/>
                <w:lang w:val="sr-RS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……………………</w:t>
            </w:r>
            <w:r>
              <w:rPr>
                <w:b/>
                <w:bCs/>
                <w:color w:val="00000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59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2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њена средства потребна за реализацију пројек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скална година</w:t>
            </w: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ребан износ</w:t>
            </w:r>
          </w:p>
          <w:p>
            <w:pPr>
              <w:pStyle w:val="Normal"/>
              <w:rPr>
                <w:rFonts w:eastAsia="Arial"/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b/>
                <w:bCs/>
                <w:color w:val="000000"/>
                <w:lang w:val="sr-RS"/>
              </w:rPr>
              <w:t>.</w:t>
            </w: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  <w:lang w:val="sr-RS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…………………….</w:t>
            </w:r>
            <w:r>
              <w:rPr>
                <w:b/>
                <w:bCs/>
                <w:color w:val="000000"/>
                <w:lang w:val="sr-R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b/>
                <w:bCs/>
                <w:color w:val="000000"/>
                <w:lang w:val="sr-RS"/>
              </w:rPr>
              <w:t>.</w:t>
            </w: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  <w:lang w:val="sr-RS"/>
              </w:rPr>
              <w:t xml:space="preserve">                          .</w:t>
            </w:r>
            <w:r>
              <w:rPr>
                <w:b/>
                <w:bCs/>
                <w:color w:val="000000"/>
              </w:rPr>
              <w:t>……………………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>……………</w:t>
            </w:r>
            <w:r>
              <w:rPr>
                <w:b/>
                <w:bCs/>
                <w:color w:val="000000"/>
                <w:lang w:val="sr-RS"/>
              </w:rPr>
              <w:t>.</w:t>
            </w: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  <w:lang w:val="sr-RS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64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КУПНО процењена средства (1+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ланирани извори финансирањ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Latn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  <w:t>Н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 w:eastAsia="it-IT"/>
        </w:rPr>
        <w:t xml:space="preserve">аведите појашњења / додатне информације о горе наведеном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  <w:t xml:space="preserve">за које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Latn-RS" w:eastAsia="it-IT"/>
        </w:rPr>
        <w:t>сматрате да су неопход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RS" w:eastAsia="it-IT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9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u w:val="single"/>
                <w:lang w:val="ru-RU"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Процена степена спремности прој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олимо да укратко опишете спремност капиталног прој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помињемо да лице које је на основу закона и других прописа овлашћено да заступа и представља о</w:t>
      </w:r>
      <w:r>
        <w:rPr/>
        <w:t>влашћеног предлагача гарантује за тачност наведених података.</w:t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05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пис спремности капиталног прој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                                        _________________________________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(Место и датум)                                                                                       (Потпис заступника Овлашћеног предлагача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851" w:right="851" w:gutter="0" w:header="0" w:top="18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51:00Z</dcterms:created>
  <dc:creator>Niepes, Danilo</dc:creator>
  <dc:description/>
  <cp:keywords/>
  <dc:language>en-US</dc:language>
  <cp:lastModifiedBy>Korisnik</cp:lastModifiedBy>
  <cp:lastPrinted>2023-10-26T09:03:00Z</cp:lastPrinted>
  <dcterms:modified xsi:type="dcterms:W3CDTF">2023-11-17T10:48:00Z</dcterms:modified>
  <cp:revision>14</cp:revision>
  <dc:subject/>
  <dc:title/>
</cp:coreProperties>
</file>