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ИЗВЕШТАЈ О НАПРЕТКУ РЕАЛИЗАЦИЈЕ КАПИТАЛНОГ ПРОЈЕК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бразац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Извештај за период од __ до __20__. године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(Попуњава овлашћени предлагач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капиталног пројекта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Шифра овлашћеног предлагача: _____ _____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val="sr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СНОВНИ ПОДАЦИ О ПРОЈ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Нази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капиталног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>(Назив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 капиталног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 xml:space="preserve"> пројекта би требало да буде јасан и концизан тако да одражава сврху пројекта. Препоручује се да назив не буде дужи од 10 речи.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>Назив капиталног пројекта треба да буде идентичан називу из Плана реализације капиталног пројекта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Latn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RS"/>
        </w:rPr>
        <w:t>ОСНОВНЕ ИНФОРМАЦИЈЕ О ОВЛАШЋЕНОМ ПРЕДЛАГАЧУ КАПИТАЛНОГ ПРОЈЕКТ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1. Основне информације о овлашћеном предлагачу капиталног пројект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>влашћ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/>
              </w:rPr>
              <w:t xml:space="preserve"> предлагач капиталног пројек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 xml:space="preserve"> (Пун назив директног корисника буџетских средстава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1.2. Основне информације о предлагачу идеје капиталног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Попунити у случају да је предлагач идеје капиталног пројекта различит од овлашћеног предлагач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1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Предлагач идеје капиталног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/>
              </w:rPr>
              <w:t>Контакт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Име и презиме, телефон и адреса електронске пош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sr-Latn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0"/>
          <w:szCs w:val="10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ВЕРИФИКАЦИЈА КЉУЧНИХ АСПЕКА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3.1. Процењени трошков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прој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Да ли су се процењени трошко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ројекта измени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у односу на износ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Ако је одговор „даˮ, упишите нову процену трошков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з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реализациј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у се процењени трошков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ројекта изменили, наведите разлоге те проме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у се процењени трошков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пројекта изменили, наведите првобитне и нове процен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трошкова, посебн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по пројектној актив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20"/>
        <w:gridCol w:w="1928"/>
      </w:tblGrid>
      <w:tr>
        <w:trPr>
          <w:trHeight w:val="5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пројектне актив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Првобитна проц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 (из Плана реализациј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трошкова</w:t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3.2. Процењени дан завршет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Да ли се процењени 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 изменио у односу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из п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прој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Ако је одговор „даˮ, упишите нову проц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н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у поглед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да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завршет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реализациј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пројекта у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празна поља у табе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 xml:space="preserve"> испод. Ако је одговор „неˮ, оставите праз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а пољ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.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620"/>
        <w:gridCol w:w="1980"/>
      </w:tblGrid>
      <w:tr>
        <w:trPr>
          <w:trHeight w:val="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азив пројектне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Првобитна про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реализације пројекта (из Плана реализациј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Нова про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дана завршетка реализације пројекта</w:t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Ако се процењ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дату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завршетка реализације пројекта изменио, наведит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нови датум завршетка реализације пројекта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разлоге  промен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РЕЗИ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ПРОЈЕКТН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АКТИВНОСТИ СПРОВЕДЕНИХ ТОКОМ ИЗВЕШТАЈНОГ ПЕРИОДА</w:t>
      </w:r>
    </w:p>
    <w:p>
      <w:pPr>
        <w:pStyle w:val="ListParagraph"/>
        <w:spacing w:lineRule="auto" w:line="240" w:before="0" w:after="0"/>
        <w:ind w:left="93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4.1. Опис активности спроведених током извештајног пери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Latn-RS"/>
        </w:rPr>
        <w:t>(Физичка реализација активност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Уколик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међуциљ за одређе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ојект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активност није остварен, наведите из којих разло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исти није остварен, и то посебно за свак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ојектн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активност. Наведите и мере за усклађивање с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Планом реализације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Latn-RS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2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 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30"/>
              <w:gridCol w:w="2070"/>
              <w:gridCol w:w="2880"/>
            </w:tblGrid>
            <w:tr>
              <w:trPr>
                <w:trHeight w:val="1079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Назив пројектне активности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 xml:space="preserve">Да ли је пројектна активност у потпуносту реализована у односу на План реализације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 xml:space="preserve">означити са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„даˮ или „неˮ)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Разлог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Предузете мере  у циљу усклађивања са Планом реализације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39"/>
        <w:gridCol w:w="239"/>
      </w:tblGrid>
      <w:tr>
        <w:trPr>
          <w:trHeight w:val="342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RS"/>
        </w:rPr>
        <w:t>Финансијска реализациј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 xml:space="preserve"> пројектних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RS"/>
        </w:rPr>
        <w:t xml:space="preserve"> активности / набавки током извештајног пери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  <w:t>Планирани трошков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  <w:t xml:space="preserve"> за реализацију пројект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  <w:t xml:space="preserve">за извештајни период представљају трошкове из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RS"/>
        </w:rPr>
        <w:t>Плана реализације капиталног пројекта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Latn-RS"/>
        </w:rPr>
      </w:r>
    </w:p>
    <w:tbl>
      <w:tblPr>
        <w:tblW w:w="58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44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Назив пројектне а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 xml:space="preserve">Планирани расходи за извештајни период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из П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sr-RS" w:eastAsia="bs-BA"/>
              </w:rPr>
              <w:t>лана реалиѕације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bs-B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Остварени расходи у току извештајног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Проценат реализације планираних расхода за извештајни перио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bs-BA"/>
              </w:rPr>
              <w:t>Тота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sr-Latn-RS" w:eastAsia="bs-B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2610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7"/>
                <w:szCs w:val="27"/>
                <w:lang w:val="sr-Latn-RS"/>
              </w:rPr>
            </w:pPr>
            <w:r>
              <w:rPr>
                <w:color w:val="000000"/>
                <w:sz w:val="27"/>
                <w:szCs w:val="27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/>
        </w:rPr>
        <w:t>Уколик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је проценат реализације планираних расхода за извештајни период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било које пројектне активности већи или мањи од 100%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(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односу н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 реализације пројекта)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, наведит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разло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за одступање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Наведит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предузет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мере у циљу усклађивања са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RS"/>
        </w:rPr>
        <w:t>Планом реалилз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16"/>
          <w:lang w:val="sr-Latn-RS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239"/>
        <w:gridCol w:w="239"/>
      </w:tblGrid>
      <w:tr>
        <w:trPr>
          <w:trHeight w:val="30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bs-BA"/>
              </w:rPr>
              <w:t>Назив пројектне</w:t>
            </w:r>
          </w:p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160"/>
              <w:gridCol w:w="387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RS" w:eastAsia="bs-BA"/>
                    </w:rPr>
                    <w:t>актив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Разлог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RS" w:eastAsia="bs-BA"/>
                    </w:rPr>
                    <w:t>Предузете мере  у циљу усклађивања са Планом реализације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0"/>
                      <w:szCs w:val="16"/>
                      <w:lang w:val="sr-Latn-RS" w:eastAsia="bs-BA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  <w:tr>
        <w:trPr>
          <w:trHeight w:val="418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Cs/>
                <w:iCs/>
                <w:color w:val="000000"/>
                <w:szCs w:val="16"/>
                <w:lang w:val="sr-Latn-RS"/>
              </w:rPr>
            </w:pPr>
            <w:r>
              <w:rPr>
                <w:bCs/>
                <w:iCs/>
                <w:color w:val="000000"/>
                <w:szCs w:val="16"/>
                <w:lang w:val="sr-Latn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56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ЕНТАР ОВЛАШЋЕНОГ ПРЕДЛАГАЧА КАПИТАЛНОГ 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ListParagraph"/>
        <w:spacing w:lineRule="auto" w:line="256" w:before="0" w:after="240"/>
        <w:ind w:left="93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све кључне догађаје који су се десили на пројекту у извештајном периоду, укључујући комерцијални уговор, анекс и сл. и приложити докумен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могућност наступања изузетних и оправданих околности које могу довести до значајног одступања од Плана реализације пројек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2"/>
        </w:numPr>
        <w:spacing w:lineRule="auto" w:line="256" w:before="0" w:after="24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 овом делу могу се навести и друге информације које могу бити од значаја за праћење реализације прој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/>
        </w:rPr>
        <w:t> 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lang w:val="it-IT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2:00Z</dcterms:created>
  <dc:creator>Sanda Buđić</dc:creator>
  <dc:description/>
  <cp:keywords/>
  <dc:language>en-US</dc:language>
  <cp:lastModifiedBy>Milica Popadić</cp:lastModifiedBy>
  <dcterms:modified xsi:type="dcterms:W3CDTF">2023-10-26T07:32:00Z</dcterms:modified>
  <cp:revision>19</cp:revision>
  <dc:subject/>
  <dc:title/>
</cp:coreProperties>
</file>